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t xml:space="preserve">       </w:t>
      </w:r>
      <w:r>
        <w:rPr/>
        <w:tab/>
      </w:r>
      <w:r>
        <w:rPr>
          <w:b/>
        </w:rPr>
        <w:t>ИТОГОВЫЙ ДОКУМЕНТ</w:t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ПУБЛИЧНЫХ  СЛУШ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д.Красные Косары                                                                                  от 17.11.202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убличные  слушания  назначены решением  Краснокосаровского  сельского  Совета народных  депутатов   от  27 октября  2020 года  № 1/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публичных слушаний: </w:t>
      </w:r>
      <w:r>
        <w:rPr/>
        <w:t>Обсуждение  проекта решения  «О внесении изменений в Устав Краснокосаровского сельского поселения Мглинского муниципального района Брянской области 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проведения публичных  слушаний  «17» ноября  2020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сто проведения  публичных слушаний: Краснокосаровский Дом культур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сутствуют: 38 че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едущий  публичные слушания: Копонов Н.П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кретарь:  Лосева Е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Руководствуясь  ст.28, 35, 44  Федерального  закона  от  6 октября 2003 года № 131-ФЗ «Об общих принципах организации местного самоуправления в Российской Федерации», глава Краснокосаровского сельского поселения  Копонов Н.П. обнародовал проект решения «О внесении изменений  в Устав Краснокосаровского сельского поселения  Мглинского муниципального района Брянской области ».</w:t>
      </w:r>
    </w:p>
    <w:p>
      <w:pPr>
        <w:pStyle w:val="Normal"/>
        <w:jc w:val="both"/>
        <w:rPr/>
      </w:pPr>
      <w:r>
        <w:rPr/>
        <w:tab/>
        <w:t xml:space="preserve">Проект решения «О внесении изменений  в Устав Краснокосаровского сельского поселения Мглинского муниципального района Брянской области» и решение о назначении публичных слушаний по проекту решения «О внесении изменений  в Устав Краснокосаровского сельского поселения Мглинского муниципального района брянской области» были опубликованы в официальном печатном издании Краснокосаровского сельского поселения «Муниципальный вестник» размещены на официальном сайте Мглинского района в сети Интернет и распространены в общедоступных местах сельского поселения. Все жители имели возможность с ними ознакомиться.      </w:t>
        <w:tab/>
      </w:r>
    </w:p>
    <w:p>
      <w:pPr>
        <w:pStyle w:val="Normal"/>
        <w:ind w:firstLine="708"/>
        <w:jc w:val="both"/>
        <w:rPr/>
      </w:pPr>
      <w:r>
        <w:rPr/>
        <w:t>Выступил :Копонов Н.П. – глава Краснокосаровского сельского поселения,  который предложил внести следующие изменения  в Устав Краснокосаровского сельского поселения  Мглинского муниципального района Брянской области:</w:t>
      </w:r>
    </w:p>
    <w:p>
      <w:pPr>
        <w:pStyle w:val="Normal"/>
        <w:ind w:firstLine="540"/>
        <w:jc w:val="both"/>
        <w:rPr/>
      </w:pPr>
      <w:r>
        <w:rPr>
          <w:b/>
        </w:rPr>
        <w:t>1. п.1 ст.7  дополнить пунктом 16 следующего содержания:</w:t>
      </w:r>
    </w:p>
    <w:p>
      <w:pPr>
        <w:pStyle w:val="Normal"/>
        <w:ind w:firstLine="540"/>
        <w:jc w:val="both"/>
        <w:rPr/>
      </w:pPr>
      <w:r>
        <w:rPr>
          <w:b/>
        </w:rPr>
        <w:t>«16) предоставление сотруднику, замещающему должность участкового  уполнлмоченного полиции, и членам его семьи жилого помещения на период замещения сотрудником указанной должности»</w:t>
      </w:r>
    </w:p>
    <w:p>
      <w:pPr>
        <w:pStyle w:val="Normal"/>
        <w:ind w:firstLine="540"/>
        <w:jc w:val="both"/>
        <w:rPr/>
      </w:pPr>
      <w:r>
        <w:rPr>
          <w:b/>
        </w:rPr>
        <w:t>2. п. 3 ст.28 дополнить абзацем следующего содержания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« Депутату Краснокосаровского сельск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овляет в совокупности три рабочих дня в месяц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ле ознакомления присутствующих с предложенными изменениями  в Устав Краснокосаровского сельского поселения Мглинского муниципального района Брянской области выступили Кондрат В.Д., Зайцева А П.., Хомякова О.С., Литвякова В.В. с рекомендациями одобрить проект решения Краснокосаровского сельского Совета «О внесении изменений  в Устав Краснокосаровского сельского поселения  Мглинского муниципального района Брянской области»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Других предложений не поступило.</w:t>
      </w:r>
    </w:p>
    <w:p>
      <w:pPr>
        <w:pStyle w:val="Normal"/>
        <w:ind w:firstLine="540"/>
        <w:jc w:val="both"/>
        <w:rPr/>
      </w:pPr>
      <w:r>
        <w:rPr/>
        <w:t>Голосование: За - единогл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1.  Проект решения «О внесении изменений  в Устав Краснокосаровского сельского поселения Мглинского Муниципального района брянской области» - одобрить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2. Протокол проведения публичных слушаний - утвердить и направить в Краснокосаровский сельский Совет народных депутатов для принятия решения и опубликовать в официальном печатном издании Краснокосаровского сельского поселения 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публичные слушания                                              Н.П.Коп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Е.И.Лосева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284" w:top="3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szCs w:val="20"/>
      <w:u w:val="single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sz w:val="28"/>
      <w:u w:val="single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none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ragraphStyle38">
    <w:name w:val="Paragraph Style38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3">
    <w:name w:val="Paragraph Style23"/>
    <w:qFormat/>
    <w:pPr>
      <w:widowControl/>
      <w:autoSpaceDE w:val="false"/>
      <w:bidi w:val="0"/>
      <w:ind w:firstLine="54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ConsNormal">
    <w:name w:val="ConsNormal"/>
    <w:qFormat/>
    <w:pPr>
      <w:widowControl/>
      <w:bidi w:val="0"/>
      <w:ind w:firstLine="54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ru-RU" w:bidi="ar-SA" w:eastAsia="zh-CN"/>
    </w:rPr>
  </w:style>
  <w:style w:type="paragraph" w:styleId="ParagraphStyle39">
    <w:name w:val="Paragraph Style39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36">
    <w:name w:val="Paragraph Style36"/>
    <w:qFormat/>
    <w:pPr>
      <w:widowControl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17">
    <w:name w:val="Paragraph Style17"/>
    <w:qFormat/>
    <w:pPr>
      <w:widowControl/>
      <w:autoSpaceDE w:val="false"/>
      <w:bidi w:val="0"/>
      <w:ind w:hanging="15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29">
    <w:name w:val="Paragraph Style29"/>
    <w:qFormat/>
    <w:pPr>
      <w:widowControl/>
      <w:autoSpaceDE w:val="false"/>
      <w:bidi w:val="0"/>
      <w:spacing w:before="15" w:after="15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ParagraphStyle24">
    <w:name w:val="Paragraph Style24"/>
    <w:qFormat/>
    <w:pPr>
      <w:widowControl/>
      <w:autoSpaceDE w:val="false"/>
      <w:bidi w:val="0"/>
      <w:spacing w:before="15" w:after="15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09:00Z</dcterms:created>
  <dc:creator>User</dc:creator>
  <dc:description/>
  <cp:keywords/>
  <dc:language>en-US</dc:language>
  <cp:lastModifiedBy>Customer</cp:lastModifiedBy>
  <cp:lastPrinted>2018-07-18T14:46:00Z</cp:lastPrinted>
  <dcterms:modified xsi:type="dcterms:W3CDTF">2020-12-03T06:28:00Z</dcterms:modified>
  <cp:revision>10</cp:revision>
  <dc:subject/>
  <dc:title>ПРОТОКОЛ  ПУБЛИЧНЫХ  СЛУШАНИЙ от 07</dc:title>
</cp:coreProperties>
</file>