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от 27.04.2020 г.</w:t>
        <w:tab/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ет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на отчет об исполнении бюджета од Ветлевского сельского поселения за 2019 г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тлевского сельского поселения, а также порядок представления, рассмотрения и утверждения годового отчета об исполнении бюджета Ветлевского сельского поселения и его внешняя проверка», утвержденным решением Совета народных депутатов Ветлевского сельского поселения от 24.10.2016 г. №3/81-а (в редакции решения от  27.12.2018 г. №3-12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т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тле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тлевского  сельского Совета народных депутатов от 26.12.2018 года    № 3-154 «О бюджете муниципального образования «Ветлевское  сельское поселение на 2019 год и плановый период 2020 и 2021 годов », </w:t>
      </w:r>
      <w:r>
        <w:rPr>
          <w:color w:val="000000"/>
          <w:sz w:val="28"/>
          <w:szCs w:val="28"/>
        </w:rPr>
        <w:t>по доходам и расходам в сумме 1270,1 тыс. руб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9 года решениями Ветле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8</w:t>
      </w:r>
      <w:r>
        <w:rPr>
          <w:sz w:val="28"/>
          <w:szCs w:val="28"/>
        </w:rPr>
        <w:t xml:space="preserve">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378,9 тыс. руб., по расходам  в сумме  2836,6 тыс. руб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9 года, в соответствии с решениями Совета народных депутатов  Ветлевского сельского поселения, доходы бюджета увеличены  на    1108,8 тыс. руб. Наибольшее отклонение от первоначально утвержденных доходных источников сложилось по безвозмездным поступлениям – 1052,5 тыс. руб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354,6 тыс. руб., или </w:t>
      </w:r>
      <w:r>
        <w:rPr>
          <w:sz w:val="28"/>
          <w:szCs w:val="28"/>
        </w:rPr>
        <w:t>99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- 1171,3  тыс. руб., и составили 100,5 %, безвозмездные поступления составили  1183,3 тыс. руб., или 97,5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787,7 тыс. руб., или 98,3 % к плановым показателям. Дефицит бюджета  составил 433,1 тыс. руб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финансирования дефицита бюджета -  остатки средств на счетах по учету бюджетных средств на начало финансового год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 доходы бюджета поселения </w:t>
      </w:r>
      <w:r>
        <w:rPr>
          <w:sz w:val="28"/>
          <w:szCs w:val="28"/>
        </w:rPr>
        <w:t xml:space="preserve"> исполнены в объеме 1042,8 тыс. руб., 100,5%  плановых показателей, что примерно равно уровню предыдущего года. Наибольший удельный вес в общем объеме налоговых доходов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30,5 тыс. руб., или 100,7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5,3 %. К уровню  2018 года по данному показателю  поступления увеличились  на 7,6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78,5 тыс. рублей, или 100,4 % уточненных бюджетных назначений. Удельный вес в общем объеме доходов составил 1,2 %. К уровню 2018 года по данному показателю  поступления увеличились на 10,8 тыс. руб., или на   13,8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поступил в объеме 132,5 тыс. руб., или 100,3 % уточненных бюджетных назначений. Удельный вес в общем объеме доходов составил 5,6 %. К уровню  2018 года по данному показателю  поступления увеличились на  9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,7 тыс. руб., или 100,0 % уточненных бюджетных назначений. Удельный вес в общем объеме доходов составил 0,1%. К уровню  2018 года по данному показателю  поступления снизились на16,2 тыс. руб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сложились из доходов от продажи нематериальных активов в сумме 127,6 тыс. руб., 100% уточненных бюджетных назнач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бюджета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9 году составило </w:t>
      </w:r>
      <w:r>
        <w:rPr>
          <w:sz w:val="28"/>
          <w:szCs w:val="28"/>
        </w:rPr>
        <w:t>1183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, или 97,5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81,9 тыс. рублей, или 6,9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9,3 тыс. рублей, или 6,7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составили 872,0 тыс. руб., или 73,6 %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8 годом, объем безвозмездных поступлений увеличился на 1030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тлевского</w:t>
      </w:r>
      <w:r>
        <w:rPr>
          <w:sz w:val="28"/>
          <w:szCs w:val="28"/>
        </w:rPr>
        <w:t xml:space="preserve"> сельского поселения по расходам за 2019 год  исполнен в объеме </w:t>
      </w:r>
      <w:r>
        <w:rPr>
          <w:color w:val="000000"/>
          <w:sz w:val="28"/>
          <w:szCs w:val="28"/>
        </w:rPr>
        <w:t>2787,7 тыс. руб., что составляет 98,3 % к уточненному плану. Объем неисполненных назначений составил 48,8 тыс. руб., или 1,7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тле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0,2 % (1454,6 тыс. руб.)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39,0% (1088,1 тыс. руб.)  общего объё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454,6 тыс. руб. или 98,3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0,2% от общей суммы расходов за 2019 год. По сравнению с 2018 годом расходы по данному разделу увеличились на 157,7 тыс. руб.(2018 год – 1257,9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6,2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962,8 тыс. руб. или 98,6 %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 </w:t>
      </w:r>
      <w:r>
        <w:rPr>
          <w:sz w:val="28"/>
          <w:szCs w:val="28"/>
        </w:rPr>
        <w:t xml:space="preserve">в сумме 378,1 тыс.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ило 31,7 тыс. руб., 100% пла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83,2 тыс. руб. Доля расходов по этому разделу составляет 2,9% от общей суммы расходов за 2019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8 годом расходы по данному разделу увеличились на 10,4 тыс. рублей.(2018 год – 72,8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, </w:t>
      </w:r>
      <w:r>
        <w:rPr>
          <w:sz w:val="28"/>
          <w:szCs w:val="28"/>
        </w:rPr>
        <w:t xml:space="preserve">запланировано 1,9 тыс. рублей, исполнение составило 100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088,1 тыс. руб. или 96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39,0% от общей суммы расходов за 2019 год. 92,6 % расходов по разделу составляют расходы на мероприятия по благоустройству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1000 «Социальная политика»</w:t>
      </w:r>
      <w:r>
        <w:rPr>
          <w:color w:val="000000"/>
          <w:sz w:val="28"/>
          <w:szCs w:val="28"/>
        </w:rPr>
        <w:t xml:space="preserve"> исполнение составило 159,9 тыс. руб., исполнение плана – 100 %.Удельный вес в общей структуре расходов – 5,7 %. По сравнению с прошлым годом поступление увеличилось на 6,3 тыс. руб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тле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9 года составила</w:t>
      </w:r>
      <w:r>
        <w:rPr>
          <w:sz w:val="28"/>
          <w:szCs w:val="28"/>
        </w:rPr>
        <w:t xml:space="preserve"> 10521,5 тыс. руб.,  на конец отчетного периода – 10436,4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27,7 тыс. руб.,  на конец 2019 года материальных запасо на счете 00105000 не числ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9 года </w:t>
      </w:r>
      <w:r>
        <w:rPr>
          <w:b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 - 147,9 тыс. рублей, на конец отчетного периода – 128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уммы дебиторской задолженности в пояснительной записке с данными отчета ф. 0503169 и балансом исполнения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тлевском сельском поселении  по состоянию на 01.01.2019 года составила 530,7 тыс. руб., на конец отчетного периода 530,7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457,7 тыс. руб., на конец отчетного года в сумме 24,6 тыс. руб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тле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9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9 год  представлена в срок, установленный в подпункте 3 пункта 3.4.2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ного бюджета Ветлевского сельского поселения, а так же о порядке представления, рассмотрения и утверждения годового отчета об исполнении бюджета Ветлевского сельского поселения и его внешней проверки»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в форме 0503164 «Сведения об исполнении бюджета по Ветлевской сельской администрации» не указаны причины отклонений от планового процента исполн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Ветле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354,6 тыс. рублей, или </w:t>
      </w:r>
      <w:r>
        <w:rPr>
          <w:sz w:val="28"/>
          <w:szCs w:val="28"/>
        </w:rPr>
        <w:t>99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042,8  тыс. рублей, и составили 100,5 %, безвозмездные поступления составили  1183,3 тыс. руб., или 97,5 % к плановым показателям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68,9 тыс. рублей, или 97,0 % к плановым показателям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 xml:space="preserve">. Дефицит бюджета </w:t>
      </w:r>
      <w:r>
        <w:rPr>
          <w:color w:val="000000"/>
          <w:sz w:val="28"/>
          <w:szCs w:val="28"/>
        </w:rPr>
        <w:t>при планово утвержденном показателе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остави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5,6 тыс.рублей, фактически бюджет исполнен с дефицитом в сумме 403,0 тыс.рублей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тлевского сельского поселения  за 2019 год в Ветлевский   Совет народных депутатов  с рекомендацией рассмотреть проект решения  Ветлевского сельского Совета народных депутатов   «Об исполнении  бюджета Ветлевского сельского поселения за 2019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37:00Z</dcterms:created>
  <dc:creator>Pre_Installed User</dc:creator>
  <dc:description/>
  <cp:keywords/>
  <dc:language>en-US</dc:language>
  <cp:lastModifiedBy>Admin</cp:lastModifiedBy>
  <cp:lastPrinted>2020-07-17T10:36:00Z</cp:lastPrinted>
  <dcterms:modified xsi:type="dcterms:W3CDTF">2020-09-02T08:06:00Z</dcterms:modified>
  <cp:revision>53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