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__» ________ 2020 года  № ___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»</w:t>
      </w:r>
      <w:r>
        <w:rPr>
          <w:color w:val="000000"/>
          <w:sz w:val="28"/>
          <w:szCs w:val="28"/>
        </w:rPr>
        <w:t xml:space="preserve"> (в редакции решения от 05.02.2020г. № 4/26; 01.04.2020г. №4/28; 23.06.2020г. №4/40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) в абзаце втором цифры «</w:t>
      </w:r>
      <w:r>
        <w:rPr>
          <w:color w:val="000000"/>
          <w:sz w:val="28"/>
          <w:szCs w:val="28"/>
        </w:rPr>
        <w:t>36 169 273,89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35 937 224,0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в абзаце третьем цифры «43 588 730,34» заменить цифрами «43 356 680,50</w:t>
      </w:r>
      <w:r>
        <w:rPr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2. 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3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1.4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Дополнить решение приложением 8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6. 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/>
      </w:pPr>
      <w:r>
        <w:rPr>
          <w:sz w:val="28"/>
          <w:szCs w:val="28"/>
        </w:rPr>
        <w:t>1.7. В пункте 7 абзаца 2 цифры «16 376 123,73» заменить цифрами              «16 104 046,8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пункте 8 абзаца 1 цифры «11 220 073,89»  заменить цифрами   </w:t>
        <w:br/>
        <w:t>« 10 988 024,05», в абзаце 2 цифры «404 397» заменить цифрами «444 424».</w:t>
        <w:br/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к решению изложить в новой редакции согласно приложению 5 к настоящему решению.</w:t>
      </w:r>
    </w:p>
    <w:p>
      <w:pPr>
        <w:pStyle w:val="Normal"/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20-08-20T14:52:00Z</cp:lastPrinted>
  <dcterms:modified xsi:type="dcterms:W3CDTF">2020-08-20T11:52:00Z</dcterms:modified>
  <cp:revision>254</cp:revision>
  <dc:subject/>
  <dc:title>Брянская область</dc:title>
</cp:coreProperties>
</file>