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отчетный период с 1 января по 31 декабря 2017 года 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080"/>
        <w:gridCol w:w="90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юхов Анатолий Андре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сс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3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 пол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51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улина Татья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406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озя Зинаида Алексее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хетчбе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69,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Светлана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424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кова Наталья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гл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310,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умнов Борис Парфе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лога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70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(супруги)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96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цкова Валентина 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20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8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ое здание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5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ссов Владимир Семен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53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05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 Серг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 пол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64,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9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Людмил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5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82,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онов Николай Петр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16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5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шенков Александр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763,7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610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ко Галина Феоф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62,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921059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55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ная Анна 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24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 2191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54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мцев Николай Алексе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16,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49,5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усов Александ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каптю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229,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41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транзит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5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4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оляко Николай Никола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843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SU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Георг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891,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88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махов Владимир Павл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24,5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38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ьков Александр Григо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5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2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ьков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да С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747,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 IMPRESA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15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жикова Ларис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Мглин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 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45,6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 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 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ЖО 3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65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 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дин Михаил Иван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Oktav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93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иков Сергей 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2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487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е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3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шенков Александр Алексе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 21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90,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АЗ 969 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 церат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к Михаил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8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2,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ков Владимир Петр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43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(1/10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15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19:00Z</dcterms:created>
  <dc:creator>Admin</dc:creator>
  <dc:description/>
  <cp:keywords/>
  <dc:language>en-US</dc:language>
  <cp:lastModifiedBy>Admin</cp:lastModifiedBy>
  <cp:lastPrinted>2018-05-10T15:28:00Z</cp:lastPrinted>
  <dcterms:modified xsi:type="dcterms:W3CDTF">2019-05-14T07:42:00Z</dcterms:modified>
  <cp:revision>18</cp:revision>
  <dc:subject/>
  <dc:title>Приложение к</dc:title>
</cp:coreProperties>
</file>