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 доходах за отчетный период с 1 января 2018 года по 31 декабря 2018 года,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б имуществе и обязательствах имущественного характера по состоянию на конец отчетного периода  представленных муниципальными служащими  </w:t>
      </w:r>
      <w:r>
        <w:rPr/>
        <w:t>администрации Шумаровского сельского поселения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559"/>
        <w:gridCol w:w="1134"/>
        <w:gridCol w:w="993"/>
        <w:gridCol w:w="1275"/>
        <w:gridCol w:w="993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муниципального служаще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 2018 год  </w:t>
              <w:br/>
              <w:t>(тыс.руб.)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-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и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 ложени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- портные средства (вид, марк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-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-ния</w:t>
            </w:r>
          </w:p>
        </w:tc>
      </w:tr>
      <w:tr>
        <w:trPr>
          <w:trHeight w:val="270" w:hRule="atLeast"/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жинская Ирина Алексеевна,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Шумаровского сельского поселения, Председатель Шумаровского сельского Совета народных депутатов, глава Шумаровской сельской админист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3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5,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3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5,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7,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 2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иемная дочь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5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5,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емная дочь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38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229,3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5,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иемный сын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2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5,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2&gt; Указывается  только должность муниципального служащего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3&gt;Например, жилой дом. Земельный участок. Квартира и т.д.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&lt;4&gt;Россия или иная страна (государство)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</w:rPr>
        <w:t>о доходах за отчетный период с 1 января 2018 года по 31 декабря 2018 года,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муществе и обязательствах имущественного характера по состоянию на конец отчетного периода  представленных муниципальными служащими</w:t>
      </w:r>
    </w:p>
    <w:p>
      <w:pPr>
        <w:pStyle w:val="Style19"/>
        <w:jc w:val="center"/>
        <w:rPr/>
      </w:pPr>
      <w:r>
        <w:rPr/>
        <w:t>администрации Шумаровского сельского поселения</w:t>
      </w:r>
    </w:p>
    <w:tbl>
      <w:tblPr>
        <w:tblW w:w="151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694"/>
        <w:gridCol w:w="1134"/>
        <w:gridCol w:w="2062"/>
        <w:gridCol w:w="992"/>
        <w:gridCol w:w="993"/>
        <w:gridCol w:w="1842"/>
        <w:gridCol w:w="993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, муниципального служаще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1&gt;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за  2017 год  </w:t>
              <w:br/>
              <w:t>(тыс.руб.)</w:t>
            </w:r>
          </w:p>
        </w:tc>
        <w:tc>
          <w:tcPr>
            <w:tcW w:w="5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недвижи-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 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 ложени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- портные средства (вид, марк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недвижи-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 xml:space="preserve">распо- </w:t>
              <w:br/>
              <w:t>ложе-ния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рдина Елена Михайловн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алист 1 категории    Шумаровской сельской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57,091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right" w:pos="1922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right" w:pos="1922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2&gt; Указывается  только должность муниципального служащего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3&gt;Например, жилой дом. Земельный участок. Квартира и т.д.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4&gt;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">
    <w:name w:val="WW-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WW1">
    <w:name w:val="WW- Знак1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3:05:00Z</dcterms:created>
  <dc:creator>Admin</dc:creator>
  <dc:description/>
  <dc:language>en-US</dc:language>
  <cp:lastModifiedBy>Pre_Installed User</cp:lastModifiedBy>
  <cp:lastPrinted>2004-01-01T01:47:00Z</cp:lastPrinted>
  <dcterms:modified xsi:type="dcterms:W3CDTF">2003-12-31T22:49:00Z</dcterms:modified>
  <cp:revision>4</cp:revision>
  <dc:subject/>
  <dc:title>СВЕДЕНИЯ</dc:title>
</cp:coreProperties>
</file>