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Утверждаю: </w:t>
      </w:r>
    </w:p>
    <w:p>
      <w:pPr>
        <w:pStyle w:val="Normal"/>
        <w:ind w:left="4248" w:firstLine="708"/>
        <w:rPr/>
      </w:pPr>
      <w:r>
        <w:rPr/>
        <w:t xml:space="preserve">                      </w:t>
      </w:r>
      <w:r>
        <w:rPr/>
        <w:t xml:space="preserve">Глава администрации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</w:t>
      </w:r>
      <w:r>
        <w:rPr/>
        <w:t xml:space="preserve">Мглинского района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____________ А.А. Пущиенко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 Л А Н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боты администрации Мглинского района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на  сентябрь 2019 года</w:t>
      </w:r>
      <w:r>
        <w:rPr>
          <w:sz w:val="36"/>
          <w:szCs w:val="36"/>
        </w:rPr>
        <w:t>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0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680"/>
        <w:gridCol w:w="180"/>
        <w:gridCol w:w="1980"/>
        <w:gridCol w:w="29"/>
        <w:gridCol w:w="2234"/>
        <w:gridCol w:w="29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 рассмотрения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 и проведение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Вопросы, вносимые для рассмотрения на сессиях районного Совета народных депутатов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 развитии физической культуры и спорта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 квартал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. Вопросы, вносимые на заседания коллегии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ри главе администрации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100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 xml:space="preserve">Об организации работы по предоставлению государственных услуг населению – мер социальной поддержки на оплату жилья и коммунальных услуг.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готовности жилищно – коммунального, дорожного хозяйств, объектов социальной сферы района к работе в осенне-зимний период 2019-2020 гг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1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Работа комиссий при администрации Мглинского района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стажа работни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облюдению требований к служебному поведению муниципальных служащих Мглинского района и урегулированию конфликта интере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раз в полугодие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билизации доходов, расширению  налоговой базы района и сокращению задолженности в консолидированный бюджет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Забайрачная Г.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воду жилого помещения в нежило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включению в список детей –сирот и детей, оставшихся без попечения родителей, достигших возраста 14 лет, лиц из числа детей –сирот и детей, оставшихся без попечения родителей, подлежащих обеспечению жилыми помещениями и предоставлению указанной категории лиц жилых помещений по договору найма специализированного жилищн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жилищн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признанию жилого помещения пригодным (непригодным) для постоянного прожива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А.Н.</w:t>
            </w:r>
          </w:p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перепланировке и переустройству жилого помещ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ыжакова Ю.В.</w:t>
            </w:r>
          </w:p>
          <w:p>
            <w:pPr>
              <w:pStyle w:val="Normal"/>
              <w:jc w:val="both"/>
              <w:rPr/>
            </w:pPr>
            <w:r>
              <w:rPr/>
              <w:t>Подоляко М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пределению размера муниципальной пен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планируемых к приобретению в муниципальную собственность Мглинского района с целью формирования специализированного жилищного фонда для детей –сирот и детей, оставшихся без попечения родителей, а также лиц из их чис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бследованию жилых помещений, закрепленных за детьми-сиро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утверждению должностных окладов и норматива вознаграждения руководителей муниципальных унитарных предприят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бочей группы по реализации подпрограммы «Проведение административной реформы в Мглинском районе (2014-2020 годы)» муниципальной программы «реализация полномочий исполнительно-распорядительного органа Мглинского района (2014-2020 г.)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обеспечению устойчивого развития экономики и социальной стабильности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инвестиционного сове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вопросам женщин, семьи и дете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,</w:t>
            </w:r>
          </w:p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мониторингу исполнения указов Президента РФ от 7 мая 2012 года № 596-606 об основных направлениях развития РФ на ближайшую и среднесрочную перспектив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Полоник А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анитарно-противоэпидемической комисс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щиенко А.А.</w:t>
            </w:r>
          </w:p>
          <w:p>
            <w:pPr>
              <w:pStyle w:val="Normal"/>
              <w:jc w:val="both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межведомственной комиссии по профилактике правонарушений на территории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  <w:t>Рублева А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районной  </w:t>
            </w:r>
          </w:p>
          <w:p>
            <w:pPr>
              <w:pStyle w:val="Normal"/>
              <w:rPr/>
            </w:pPr>
            <w:r>
              <w:rPr/>
              <w:t>антинаркотической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развитию детско-юношеского туриз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огина В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охране труда при администрац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седание комиссии по определению размера прожиточного минимума в Мглинском район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Совета по контролю за правомерностью установления цен на социально-значимые продовольственные товары первой необходим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Кудинова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седание административной комисси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рашко Н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ординационного Совета по вопросам обеспечения своевременной и полной выплаты заработной платы, доведение ее до величины прожиточного минимума, установленного в области  и полноты поступления налога на доходы физических лиц, единого социального налога и страховых взносов в государственные внебюджетные фонды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еко Л.И.</w:t>
            </w:r>
          </w:p>
          <w:p>
            <w:pPr>
              <w:pStyle w:val="Normal"/>
              <w:jc w:val="both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раза в месяц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гина В.П.</w:t>
            </w:r>
          </w:p>
          <w:p>
            <w:pPr>
              <w:pStyle w:val="Normal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ЧС и ОПБ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а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А.Н.</w:t>
            </w:r>
          </w:p>
          <w:p>
            <w:pPr>
              <w:pStyle w:val="Normal"/>
              <w:rPr/>
            </w:pPr>
            <w:r>
              <w:rPr/>
              <w:t>Муравьева Т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комиссии по снижению неформальной занятости на территории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районной межведомственной комиссии по вопросам реализации региональной программы по оказанию содействия добровольному переселению в Брянскую область соотечественников, проживающих за рубеж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поступления информац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еко Л.И.</w:t>
            </w:r>
          </w:p>
          <w:p>
            <w:pPr>
              <w:pStyle w:val="Normal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онные мероприятия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вентаризация основных средств, переданных в оперативное управление муниципальным учреждениям и в хозяйственное ведение муниципальным предприятия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ить работу по технической инвентаризации объектов недвижимости, находящихся в муниципальной собственности и регистрации права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проектов постановлений на передачу недвижимого имущества и земельных участков в собственность, аренду, передачу основных средств  муниципальным учреждениям и предприятиям и другим вопросам, курируемых комитетом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оргов и оформление соответствующих документов по предоставлению недвижимого имущества, земельных участков в собственность, аренду, безвозмездное пользование и прочим видам договоров в соответствии с действующим законодательство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оформление разрешительной документации на строительство, ввод объект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ванюшко М.С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мотрение писем, заявлений, обращений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отдел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ка на кадастровый учет земельных участков, находящихся в землепользовании муниципальных учреждений и предприятий. Регистрация права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реестра муниципальной собственности Мглинского района, муниципальной казны Мглинского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тензионно - исковая работа с должниками  по арендной плате за землю и объекты  муниципальной собственно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шение вопросов по приватизации жилого фонд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ием-передача основных средств муниципальным учреждениям и предприятиям по нац.проектам, областным и районным целевым программам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социальными педагогами, собеседования по условиям жизни детей-сирот по вопросам защиты их имущественны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ок по соблюдению трудового законодательства в отношении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есовершеннолетними и  их родителями, направленная на добровольную оплату штраф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ы с опекунами, приемными родителями, знакомство их с законодательными документа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изация детей-сирот и подготовка их к самостоятельной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личными делами детей, находящихся в приемных семьях, в семьях опекун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интересов дет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населением с целью профилактики вторичного сиротств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ультации граждан по вопросам защиты прав и интересов несовершеннолет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енное устройство детей из неблагополучных семей в учреждения социальной защиты, школу-интернат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и в газете «Мглинские вести» списков детей-сирот, подлежащих устройству в семью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документов и контроль их исполнения по назначению и выплате ЕВП при всех формах устройства детей, оставшихся без попечения родителей, по назначению ежемесячных денежных средств на содержание несовершеннолетних и др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людение ФЗ- №159 от 21.12.1996 г. «О дополнительных гарантиях по социальной поддержке детей-сирот и детей, оставшихся без попечения родителей», закона Брянской области №107-З от 29.12.2012 г. «Об отдельных вопросах обеспечения дополнительных гарантий прав на имущество и жилое помещение детей-сирот и детей, оставшихся без попечения родителей, и лиц из их числа в Брянской области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йонные спортивные меропри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лева А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О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изация проведения заседаний комиссии по обеспечению безопасности дорожного движения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но плану работы комисси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соблюдения Правил благоустройства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отдельному плану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муниципального земельного контрол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сь период  в соответствии с планом проверок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 с главами сельских администраций по оформлению </w:t>
            </w:r>
          </w:p>
          <w:p>
            <w:pPr>
              <w:pStyle w:val="Normal"/>
              <w:rPr/>
            </w:pPr>
            <w:r>
              <w:rPr/>
              <w:t>земельных участков, сформированных из невостребованных земельных доле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контроля по целевому использованию муниципального имущества в муниципальных бюджетных учреждениях и муниципальных унитарных предприятия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ование схем расположения границ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онное сопровождение сайта администрации Мглинского района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таманенко Д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и контроль работы с обращ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нко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я коллективных договор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судебных заседаниях по защите прав и законных интересов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ейдах в места массового отдыха детей и подро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щение несовершеннолетних, состоящих на учете в комиссии по делам несовершеннолетних и защите их пра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ение реестра муниципальных услуг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ение торгового реестр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поздравлений с профессиональными праздниками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лификационный экзамен муниципальных служащ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сунова В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ейдов в неблагополучные семьи и семьи, находящиеся в социально-опасном положен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содержанию автомобильных дорог поселений райо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махова В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в ГАС «Управлени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 необходимости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Сытькова А.Н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 предоставлении муниципальных услуг по форме 1-МУ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нформации об осуществлении госконтроля и муниципального контроля по форме 1-контроль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/>
              <w:t>Организация контрольных проверок по учету энергоресурс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контрольных проверок по работе уличного освещения г. Мглин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зова И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щания с руководителями и специалистами сельхозпредприятий и КФК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шивко А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ление информации о задолженности по заработной плате в организациях, не наблюдаемых органами статисти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информации  о ситуации на рынке труда в сфере ЖК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ибахо С.И.</w:t>
            </w:r>
          </w:p>
          <w:p>
            <w:pPr>
              <w:pStyle w:val="Normal"/>
              <w:jc w:val="center"/>
              <w:rPr/>
            </w:pPr>
            <w:r>
              <w:rPr/>
              <w:t>Токунова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 продление договоров аренды земельных участков и нежилых помеще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отчетности по арендной плате за аренду помещений и земельных участко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  <w:p>
            <w:pPr>
              <w:pStyle w:val="Normal"/>
              <w:jc w:val="center"/>
              <w:rPr/>
            </w:pPr>
            <w:r>
              <w:rPr/>
              <w:t>до 15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исление арендной платы за землю и нежилые помещения. Разноска поступлений по арендной плате Прием информации по СУФД из УФК по Брянской област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месячно до 10 числа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еративные совещания с руководителями структурных подразделений и главами сельских администраций поселений при главе администрации района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недель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юридических и физических лиц по земельным и имущественным вопросам. Работа с письмами и заявлениями граждан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днев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рбова Г.А.</w:t>
            </w:r>
          </w:p>
          <w:p>
            <w:pPr>
              <w:pStyle w:val="Normal"/>
              <w:jc w:val="center"/>
              <w:rPr/>
            </w:pPr>
            <w:r>
              <w:rPr/>
              <w:t>Коленченко Т.А.</w:t>
            </w:r>
          </w:p>
          <w:p>
            <w:pPr>
              <w:pStyle w:val="Normal"/>
              <w:jc w:val="center"/>
              <w:rPr/>
            </w:pPr>
            <w:r>
              <w:rPr/>
              <w:t>Комкова Н.Е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, посвященные Дню знаний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Постоялко О.А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ГБОУ «Мглинская школа-интернат» по вопросу «Об организации работы по устройству воспитанников школы-интерната в семьи граждан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ка исполнения законодательства по защите прав детей-сирот, детей, оставшихся без попечения родителей, а также условий их жизн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алькова Е.В.</w:t>
            </w:r>
          </w:p>
          <w:p>
            <w:pPr>
              <w:pStyle w:val="Normal"/>
              <w:jc w:val="center"/>
              <w:rPr/>
            </w:pPr>
            <w:r>
              <w:rPr/>
              <w:t>Гавриленко Г.П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проверки РОО, ведущего инспектора по вопросам молодежной политики и спорта администрации района, ГБУ КЦСОН, ГБУЗ «Мглинская ЦРБ» по организации досуговой деятельности, летнего отдыха, оздоровления детей и подростков в летний период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творительная акция «Семья-семье»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дведева О.В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здник поэзии «Серебряная лира» в селе Красный Рог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здничные мероприятия, посвященные празднованию Дня освобождения города Мглина от немецко-фашистских захватчиков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  <w:p>
            <w:pPr>
              <w:pStyle w:val="Normal"/>
              <w:jc w:val="center"/>
              <w:rPr/>
            </w:pPr>
            <w:r>
              <w:rPr/>
              <w:t>(по отдельному плану)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огина В.П.</w:t>
            </w:r>
          </w:p>
          <w:p>
            <w:pPr>
              <w:pStyle w:val="Normal"/>
              <w:jc w:val="center"/>
              <w:rPr/>
            </w:pPr>
            <w:r>
              <w:rPr/>
              <w:t>Полоник А.В.</w:t>
            </w:r>
          </w:p>
          <w:p>
            <w:pPr>
              <w:pStyle w:val="Normal"/>
              <w:jc w:val="center"/>
              <w:rPr/>
            </w:pPr>
            <w:r>
              <w:rPr/>
              <w:t>Боровая Л.В.</w:t>
            </w:r>
          </w:p>
          <w:p>
            <w:pPr>
              <w:pStyle w:val="Normal"/>
              <w:jc w:val="center"/>
              <w:rPr/>
            </w:pPr>
            <w:r>
              <w:rPr/>
              <w:t>Борзилович А.М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 Контроль за исполнением документов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азы Президента Российской Федерации, Постановления Правительства Российской Федерации, постановления и распоряжения администрации  области.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администрации района, заместители главы администрации района, управляющий делами, руководители структурных подразделений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новления и распоряжения главы администрации района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2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и главы администрации района, управляющий делами, руководители структурных подразделений администрации районы, главы сельских администраци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Calibri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4:52:00Z</dcterms:created>
  <dc:creator>Admin</dc:creator>
  <dc:description/>
  <cp:keywords/>
  <dc:language>en-US</dc:language>
  <cp:lastModifiedBy>Admin</cp:lastModifiedBy>
  <cp:lastPrinted>2019-08-19T16:29:00Z</cp:lastPrinted>
  <dcterms:modified xsi:type="dcterms:W3CDTF">2019-08-19T12:31:00Z</dcterms:modified>
  <cp:revision>73</cp:revision>
  <dc:subject/>
  <dc:title>                                                                                                                   </dc:title>
</cp:coreProperties>
</file>