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 МО  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19 г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ПОВОЙ ПЛАН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рпоративной программы укрепления здоровья на рабочем месте сотрудников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О)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7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32"/>
        <w:gridCol w:w="2126"/>
        <w:gridCol w:w="1843"/>
        <w:gridCol w:w="1843"/>
        <w:gridCol w:w="234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кетирования с целью выявления факторов, влияющих на здоровье медицинских работников и получения общих сведений о состоянии здоровья медицинского персона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го «Мониторинга здоровья» по распространённым факторам риска в форме опроса сотрудников: низкая физическая активность, избыточный вес, повышенное артериальное давление, курение, несбалансированное питание и п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у работников более ответственного отношения к своему здоровью с использованием различных подходов: системы контроля, обучения, поддержания навыков и проверки знаний, взаимодействия с представителями профсоюзной организации, организации соревнований между трудовыми коллективами и п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ей персонала с целью предупреждения случаев инвалидности, причиной которых является производственный травматизм и вредные факто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над проведением периодических медицинских осмотров, диспансеризации и иммунизации сотруд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истемы поощрений за работу по укреплению здоровья на рабочем месте и практической деятельности по укреплению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о – оздоровительной работы с сотрудниками подведомственных медицинских организаций и членами их сем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го досуга сотрудников: посещение музеев, театров, выставок и п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«Профиля (паспорта) здоровья сотрудника» и «Профиля (паспорта) здоровья медицинской организац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ные на повышение физической актив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ные нанормализацию вес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ные на борьбу с курение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ные на борьбу с повышенным артериальным давление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33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Мероприятия, направленные на борьбусо стресс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иторинг мероприятий програм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оценка состояния здоровья сотруд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держек и выгод 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хвата сотрудников и удовлетворенности програм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ной докум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9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39:00Z</dcterms:created>
  <dc:creator>Старовойтова Елена Ивановна</dc:creator>
  <dc:description/>
  <dc:language>en-US</dc:language>
  <cp:lastModifiedBy>Старовойтова Елена Ивановна</cp:lastModifiedBy>
  <dcterms:modified xsi:type="dcterms:W3CDTF">2019-10-04T12:40:00Z</dcterms:modified>
  <cp:revision>1</cp:revision>
  <dc:subject/>
  <dc:title/>
</cp:coreProperties>
</file>