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5285377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сент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2 257 288,25» заменить цифрами «272 7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9 091 671,02» заменить цифрами «279  5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Дополнить решение приложением 13 согласно приложению 6 к настоящему реше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  <w:t>Глава района                                                           Н.В. Воли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3-06T10:26:00Z</cp:lastPrinted>
  <dcterms:modified xsi:type="dcterms:W3CDTF">2019-09-20T04:46:00Z</dcterms:modified>
  <cp:revision>12</cp:revision>
  <dc:subject/>
  <dc:title> </dc:title>
</cp:coreProperties>
</file>