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 возникновения ЧС на транспор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общего пользования района имеют протяженность  479,321  км, дорог  федерального значения по территории района не проходи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ых участков дорог на территории Мглинского района Брянской области нет, поэтому риск возникновения крупных ЧС на автомобильном транспорте не прогнозиру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района железнодорожные магистрали не проходя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воздушного и речного транспорта на территории района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3:00Z</dcterms:created>
  <dc:creator>GO</dc:creator>
  <dc:description/>
  <cp:keywords/>
  <dc:language>en-US</dc:language>
  <cp:lastModifiedBy>GO</cp:lastModifiedBy>
  <cp:lastPrinted>2019-06-03T09:08:00Z</cp:lastPrinted>
  <dcterms:modified xsi:type="dcterms:W3CDTF">2019-06-03T06:33:00Z</dcterms:modified>
  <cp:revision>1</cp:revision>
  <dc:subject/>
  <dc:title>Риск возникновения ЧС на транспорте</dc:title>
</cp:coreProperties>
</file>