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05.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ект решения Вельжичского сельского Совета народных депутатов «Об исполнении бюджета муниципального образования «Вельжичское  сельское поселение, Мглинского района, Брянской области» з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Вельжичский Совет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Вельжичского сельского Совета народных депутатов от 26.04.2019 года №3-174 «О назначении публичных слушан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 56 от 29.04.2019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7 мая 2019 года в 10-00 часов по адресу: с.Вельжичи ул.Центральная 11, Мглинский р-н, Брянская область, помещение Вельжичского сельского дома культу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11 человек </w:t>
      </w:r>
      <w:r>
        <w:rPr>
          <w:sz w:val="26"/>
          <w:szCs w:val="26"/>
        </w:rPr>
        <w:t>( руководители организаций поселения, инспектора  администрации, жители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Одобрить проект решения «Об исполнении бюджета муниципального образования «Вельжичское  сельское поселение, Мглинского района, Брянской области» за 2018 год»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Рекомендовать  Вельжичскому сельскому Совету народных депутатов утвердить проект решения «Об исполнении бюджета муниципального образования «Вельжичское  сельское поселение, Мглинского района, Брянской области» за 2018 год»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3. Итоговый документ публичных слушаний по проекту решения «</w:t>
      </w:r>
      <w:r>
        <w:rPr>
          <w:sz w:val="28"/>
          <w:szCs w:val="28"/>
        </w:rPr>
        <w:t xml:space="preserve">Об исполнении бюджета муниципального образования «Вельжичское  сельское поселение, Мглинского района, Брянской области» з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в официальном издании «Муниципальный вестник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В.П.Бац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Л.В.Груздова 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41:00Z</dcterms:created>
  <dc:creator>Вельжичская</dc:creator>
  <dc:description/>
  <cp:keywords/>
  <dc:language>en-US</dc:language>
  <cp:lastModifiedBy>Вельжичская</cp:lastModifiedBy>
  <cp:lastPrinted>2019-05-23T09:40:00Z</cp:lastPrinted>
  <dcterms:modified xsi:type="dcterms:W3CDTF">2019-05-23T06:44:00Z</dcterms:modified>
  <cp:revision>6</cp:revision>
  <dc:subject/>
  <dc:title/>
</cp:coreProperties>
</file>