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феврал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6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3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9 членов общественной муниципальной комиссии на заседании присутствуют 19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 xml:space="preserve">Казеко А.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</w:t>
      </w:r>
      <w:r>
        <w:rPr>
          <w:rStyle w:val="Style15"/>
          <w:color w:val="000000"/>
          <w:spacing w:val="0"/>
          <w:sz w:val="26"/>
          <w:szCs w:val="26"/>
        </w:rPr>
        <w:t>предложений - в период с 29.12.2018 г. до 29.01.2019 г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 связи с отсутствием предложений от граждан и заинтересованных лиц по включению дворовых и общественных </w:t>
      </w:r>
      <w:r>
        <w:rPr>
          <w:rStyle w:val="Style15"/>
          <w:color w:val="000000"/>
          <w:spacing w:val="0"/>
          <w:sz w:val="26"/>
          <w:szCs w:val="26"/>
        </w:rPr>
        <w:t>территорий</w:t>
      </w:r>
      <w:r>
        <w:rPr>
          <w:rStyle w:val="Style15"/>
          <w:color w:val="000000"/>
          <w:spacing w:val="0"/>
          <w:sz w:val="26"/>
          <w:szCs w:val="26"/>
          <w:lang w:val="ru-RU"/>
        </w:rPr>
        <w:t>,</w:t>
      </w:r>
      <w:r>
        <w:rPr>
          <w:rStyle w:val="Style15"/>
          <w:color w:val="000000"/>
          <w:spacing w:val="0"/>
          <w:sz w:val="26"/>
          <w:szCs w:val="26"/>
        </w:rPr>
        <w:t xml:space="preserve">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в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рамках </w:t>
      </w:r>
      <w:r>
        <w:rPr>
          <w:rStyle w:val="Style15"/>
          <w:color w:val="000000"/>
          <w:spacing w:val="0"/>
          <w:sz w:val="26"/>
          <w:szCs w:val="26"/>
        </w:rPr>
        <w:t>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ограммы </w:t>
      </w:r>
      <w:r>
        <w:rPr>
          <w:rStyle w:val="Style15"/>
          <w:color w:val="000000"/>
          <w:spacing w:val="0"/>
          <w:sz w:val="26"/>
          <w:szCs w:val="26"/>
        </w:rPr>
        <w:t xml:space="preserve">«Формирование современной городской среды на территории Мглинского городского поселения»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агается провести собрание собственников жилья на микрорайоне им. А. Ващенко с целью благоустройства дворовой территории в 2019 году и разработать дизайн-проект «Благоустройства дворовой территории по адресу: г. Мглин, микрорайон им. А. Ващенко д.2 (с 1 по 6 дом)», а так же включить в перечень мероприятий на 2019 год общественную территорию «Благоустройство территории парка расположенного в  г. Мглине Брянской области» и разработать её дизайн-проект. 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8" w:before="0" w:after="0"/>
        <w:ind w:lef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1.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Рекомендовать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а</w:t>
      </w:r>
      <w:r>
        <w:rPr>
          <w:rStyle w:val="Style15"/>
          <w:color w:val="000000"/>
          <w:spacing w:val="0"/>
          <w:sz w:val="26"/>
          <w:szCs w:val="26"/>
        </w:rPr>
        <w:t>дминистрации Мглинского района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ровести собрание собственников жилья на микрорайоне им. А. Ващенко с целью благоустройства дворовой территории в 2019 году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>Рекомендовать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а</w:t>
      </w:r>
      <w:r>
        <w:rPr>
          <w:rStyle w:val="Style15"/>
          <w:color w:val="000000"/>
          <w:spacing w:val="0"/>
          <w:sz w:val="26"/>
          <w:szCs w:val="26"/>
        </w:rPr>
        <w:t xml:space="preserve">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разработать дизайн-проект «</w:t>
      </w:r>
      <w:r>
        <w:rPr>
          <w:rStyle w:val="Style15"/>
          <w:color w:val="000000"/>
          <w:spacing w:val="0"/>
          <w:sz w:val="26"/>
          <w:szCs w:val="26"/>
        </w:rPr>
        <w:t xml:space="preserve">Благоустройств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дворовой территории по адресу: г. Мглин, микрорайон им. А. Ващенко д.2 (с 1 по 6 дом)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3. Рекомендовать администрации Мглинского района провести общественное обсуждение (не менее 15 дней) дизайн-проекта «Благоустройство дворовой территории по адресу: г. Мглин, микрорайон им. А. Ващенко д.2 (с 1 по 6 дом)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4. Рекомендовать администрации Мглинского района разработать дизайн-проект «Благоустройство территории возле памятника Ленина на пл. Советской в г. Мглине Брянской области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5. Рекомендовать администрации Мглинского района провести общественное обсуждение (не менее 15 дней) дизайн-проекта «Благоустройство территории возле памятника Ленина на пл. Советской в г. Мглине Брянской области».</w:t>
      </w:r>
    </w:p>
    <w:p>
      <w:pPr>
        <w:pStyle w:val="TextBody"/>
        <w:shd w:fill="auto" w:val="clear"/>
        <w:spacing w:before="0" w:after="244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56:00Z</dcterms:created>
  <dc:creator>Admin</dc:creator>
  <dc:description/>
  <cp:keywords/>
  <dc:language>en-US</dc:language>
  <cp:lastModifiedBy>Admin</cp:lastModifiedBy>
  <dcterms:modified xsi:type="dcterms:W3CDTF">2019-03-11T14:35:00Z</dcterms:modified>
  <cp:revision>4</cp:revision>
  <dc:subject/>
  <dc:title>ПРОТОКОЛ</dc:title>
</cp:coreProperties>
</file>