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rFonts w:ascii="Roboto Slab;Times New Roman" w:hAnsi="Roboto Slab;Times New Roman" w:cs="Helvetica"/>
          <w:bCs w:val="false"/>
          <w:sz w:val="42"/>
          <w:szCs w:val="42"/>
        </w:rPr>
      </w:pPr>
      <w:r>
        <w:rPr>
          <w:rFonts w:cs="Helvetica" w:ascii="Roboto Slab;Times New Roman" w:hAnsi="Roboto Slab;Times New Roman"/>
          <w:bCs w:val="false"/>
          <w:sz w:val="42"/>
          <w:szCs w:val="42"/>
        </w:rPr>
        <w:t>Роструд и Минздрав России разъяснили отдельные вопросы оказания первой помощи работникам, пострадавшим на производстве</w:t>
      </w:r>
    </w:p>
    <w:p>
      <w:pPr>
        <w:pStyle w:val="Lead"/>
        <w:shd w:fill="FFFFFF" w:val="clear"/>
        <w:spacing w:before="0" w:after="300"/>
        <w:rPr>
          <w:rFonts w:ascii="Helvetica" w:hAnsi="Helvetica" w:cs="Helvetica"/>
          <w:bCs/>
          <w:color w:val="333333"/>
          <w:sz w:val="32"/>
          <w:szCs w:val="32"/>
        </w:rPr>
      </w:pPr>
      <w:r>
        <w:rPr>
          <w:rFonts w:cs="Helvetica" w:ascii="Helvetica" w:hAnsi="Helvetica"/>
          <w:bCs/>
          <w:color w:val="333333"/>
          <w:sz w:val="32"/>
          <w:szCs w:val="32"/>
        </w:rPr>
      </w:r>
    </w:p>
    <w:p>
      <w:pPr>
        <w:pStyle w:val="Lead"/>
        <w:shd w:fill="FFFFFF" w:val="clear"/>
        <w:spacing w:before="0" w:after="30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Роструд в письме от 17.08.2018 № ТЗ/5430-03-3/1 разъяснил отдельные вопросы о мерах по организации работодателем оказания первой помощи и об обучении работников оказанию первой помощи на производстве.</w:t>
      </w:r>
    </w:p>
    <w:p>
      <w:pPr>
        <w:pStyle w:val="Normal"/>
        <w:shd w:fill="FFFFFF" w:val="clear"/>
        <w:spacing w:lineRule="atLeast" w:line="300" w:before="30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но статье 223 Трудового кодекса Российской Федерации санитарно-бытовое обслуживание и медицинское обеспечение работников в соответствии с требованиями охраны труда возлагаются на работодателя. В этих целях работодателем по установленным нормам оборудуются санитарно-бытовые помещения, помещения для приема пищи, помещения для оказания медицинской помощи, комнаты для отдыха в рабочее время и психологической разгрузки; организуются посты для оказания первой помощи, укомплектованные аптечками для оказания первой помощи; устанавливаются аппараты (устройства) для обеспечения работников горячих цехов и участков газированной соленой водой и другое.</w:t>
        <w:br/>
        <w:t> В соответствии со статьей 31 Федерального закона от 21.11.2011 № 323-ФЗ «Об основах охраны здоровья граждан Российской Федерации» первая помощь оказывается гражданам при несчастных случаях, травмах, отравлениях и других состояниях и заболеваниях, угрожающих их жизни и здоровью, до оказания медицинской помощи. Наличие угрозы жизни и здоровью устанавливается исходя из Медицинских критериев определения степени тяжести вреда, причиненного здоровью человека, утвержденных приказом Минздравсоцразвития России от 24.04.2008 № 194н.</w:t>
        <w:br/>
        <w:t> Первую помощь вправе оказывать любые лица, обладающие соответствующей подготовкой и (или) навыками, медицинская помощь оказывается только медицинскими организациями.</w:t>
        <w:br/>
        <w:t> Перечень состояний, при которых оказывается первая помощь (и Перечень мероприятий по оказанию первой помощи), утвержден приказом Минздравсоцразвития России от 04.05.2012 № 477н.</w:t>
        <w:br/>
        <w:t> В соответствии со статьей 212 ТК РФ работодатель обязан обеспечить, в частности, 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.</w:t>
        <w:br/>
        <w:t> В соответствии с пунктом 2.2.4 Порядка обучения по охране труда и проверки знаний требований охраны труда работников организаций, утвержденного постановлением Минтруда России и Минобразования России от 13.01.2003 № 1/29 «Об утверждении порядка обучения по охране труда и проверки знаний требований охраны труда работниками организаций», 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 </w:t>
        <w:br/>
        <w:t> Порядок, форма и оформление результатов обучения по оказанию первой помощи пострадавшим определяются работодателем (с учетом требований отраслевых документов).</w:t>
        <w:br/>
        <w:t>Как следует из письма Минздрава России от 05.10.2018 № 14-3/2095930, работодателем организуются посты для оказания первой помощи, укомплектованные аптечками для оказания первой помощи.</w:t>
        <w:br/>
        <w:t>Состав аптечек для оказания первой помощи работникам установлен приказом Минздравсоцразвития России от 05.03.2011 № 169н «Об утверждении требований к комплектации изделиями медицинского назначения аптечек для оказания первой помощи работникам». Лекарственные средства в состав аптечек для оказания первой помощи работникам не входят.</w:t>
        <w:br/>
        <w:t> Разъясняется, что в настоящее время ведется работа по подготовке проекта приказа Минздрава России, который позволит применять необходимые лекарственные препараты для сохранения жизни и здоровья работников в условиях труднодоступных районов. При этом работниками могут применяться необходимые лекарственные средства, назначенные врачом для личного пользования.</w:t>
        <w:br/>
        <w:t> Первая помощь оказывается при следующих состояниях: отсутствие сознания, остановка дыхания и кровообращения, наружные кровотечения, инородные тела верхних дыхательных путей, травмы различных областей тела, ожоги, эффекты воздействия высоких температур, теплового излучения, отморожения и другие эффекты воздействия низких температур и отравления.</w:t>
        <w:br/>
        <w:t> </w:t>
      </w:r>
      <w:r>
        <w:rPr>
          <w:rStyle w:val="StrongEmphasis"/>
          <w:color w:val="333333"/>
          <w:sz w:val="28"/>
          <w:szCs w:val="28"/>
        </w:rPr>
        <w:t>В перечень мероприятий по оказанию первой помощи входя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я по оценке обстановки и обеспечению безопасных условий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зов скорой медицинской помощи, других специальных служб, сотрудники которых обязаны оказывать первую помощь в соответствии с федеральным законом или со специальным правил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ение наличия сознания у пострадавшег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я по восстановлению проходимости дыхательных путей и определению признаков жизни у пострадавшег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я по проведению сердечно-легочной реанимации до появления признаков жизн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я по поддержанию проходимости дыхательных пу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я по обзорному осмотру пострадавшего и временной остановке наружного кровотеч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я по подробному осмотру пострадавшего в целях выявления признаков травм, отравлений и других состояний, угрожающих его жизни и здоровью, и по оказанию первой помощи в случае выявления указанных состоя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дание пострадавшему оптимального положения тел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 состояния пострадавшего (сознание, дыхание, кровообращение) и оказание психологической поддерж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ача пострадавшего бригаде скорой медицинской помощи, другим специальным службам, сотрудники которых обязаны оказывать первую помощь в соответствии с федеральным законом или со специальным правилом.</w:t>
      </w:r>
    </w:p>
    <w:p>
      <w:pPr>
        <w:pStyle w:val="Normal"/>
        <w:shd w:fill="FFFFFF" w:val="clear"/>
        <w:spacing w:lineRule="atLeast" w: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сточник: Информационный портал: «Охрана труда. INFO», ТЕХЭКСПЕРТ, КонсультантПлюс</w:t>
      </w:r>
    </w:p>
    <w:p>
      <w:pPr>
        <w:pStyle w:val="Normal"/>
        <w:shd w:fill="FFFFFF" w:val="clear"/>
        <w:spacing w:lineRule="atLeast" w:line="300" w:before="300" w:after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pt;width:467.7pt;height:0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300" w:after="300"/>
        <w:jc w:val="both"/>
        <w:rPr>
          <w:color w:val="333333"/>
          <w:sz w:val="28"/>
          <w:szCs w:val="28"/>
        </w:rPr>
      </w:pPr>
      <w:hyperlink r:id="rId2">
        <w:r>
          <w:rPr>
            <w:rStyle w:val="InternetLink"/>
            <w:b/>
            <w:b/>
            <w:bCs/>
            <w:color w:val="4396BB"/>
            <w:sz w:val="28"/>
            <w:szCs w:val="28"/>
          </w:rPr>
          <w:t>Письмо Роструда от 17.08.2018 № ТЗ/5430-03-3/1</w:t>
        </w:r>
        <w:r>
          <w:rPr>
            <w:rStyle w:val="InternetLink"/>
            <w:color w:val="4396BB"/>
            <w:sz w:val="28"/>
            <w:szCs w:val="28"/>
          </w:rPr>
          <w:br/>
        </w:r>
        <w:r>
          <w:rPr>
            <w:rStyle w:val="InternetLink"/>
            <w:color w:val="4396BB"/>
            <w:sz w:val="28"/>
            <w:szCs w:val="28"/>
            <w:u w:val="none"/>
          </w:rPr>
          <w:t>О мерах по организации работодателем оказания первой помощи и об обучении работников оказанию первой помощи на производстве.</w:t>
        </w:r>
      </w:hyperlink>
      <w:r>
        <w:rPr>
          <w:color w:val="333333"/>
          <w:sz w:val="28"/>
          <w:szCs w:val="28"/>
        </w:rPr>
        <w:br/>
        <w:br/>
      </w:r>
      <w:hyperlink r:id="rId3">
        <w:r>
          <w:rPr>
            <w:rStyle w:val="InternetLink"/>
            <w:b/>
            <w:b/>
            <w:bCs/>
            <w:color w:val="4396BB"/>
            <w:sz w:val="28"/>
            <w:szCs w:val="28"/>
          </w:rPr>
          <w:t>Письмо Минздрава России от 05.10.2018 № 14-3/2095930</w:t>
        </w:r>
        <w:r>
          <w:rPr>
            <w:rStyle w:val="InternetLink"/>
            <w:color w:val="4396BB"/>
            <w:sz w:val="28"/>
            <w:szCs w:val="28"/>
          </w:rPr>
          <w:br/>
        </w:r>
        <w:r>
          <w:rPr>
            <w:rStyle w:val="InternetLink"/>
            <w:color w:val="4396BB"/>
            <w:sz w:val="28"/>
            <w:szCs w:val="28"/>
            <w:u w:val="none"/>
          </w:rPr>
          <w:t>Об оказании первой помощи работникам организаций</w:t>
        </w:r>
      </w:hyperlink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abelinverse">
    <w:name w:val="label-invers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bota-bryanskobl.ru/Documents/Detail/ec97f46d-37cf-4789-bf80-b4d90b92ce43" TargetMode="External"/><Relationship Id="rId3" Type="http://schemas.openxmlformats.org/officeDocument/2006/relationships/hyperlink" Target="http://rabota-bryanskobl.ru/Documents/Detail/82d72c96-8638-4550-b5d5-824c39c047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5:00Z</dcterms:created>
  <dc:creator>Admin</dc:creator>
  <dc:description/>
  <cp:keywords/>
  <dc:language>en-US</dc:language>
  <cp:lastModifiedBy>Admin</cp:lastModifiedBy>
  <dcterms:modified xsi:type="dcterms:W3CDTF">2019-02-21T06:47:00Z</dcterms:modified>
  <cp:revision>2</cp:revision>
  <dc:subject/>
  <dc:title>Роструд и Минздрав России разъяснили отдельные вопросы оказания первой помощи работникам, пострадавшим на производстве</dc:title>
</cp:coreProperties>
</file>