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Соколовского сельского Совета народных депутатов «О бюджете муниципального образовании «Сокол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9  год и на плановый период 2020 и 2021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Исх. №209 от 07.12.2018 г.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Соколовского сельского Совета народных депутатов «О бюджете муниципального образования «Соколовское сельское поселение, Мглинского района, Брянской области» 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Соколовского сельского поселения, а также порядком представления, рассмотрения и утверждения годового отчета об исполнении бюджета Сокол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униципального образования «Сокол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.11.2018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9  год и на плановый период 2020 и 2021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6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6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9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9-2021  годы сформирован бездефицитны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СЕЛЬСКОГО ПОСЕЛЕНИЯ НА 2019 ГОД И НА  ПЛАНОВЫЙ ПЕРИОД  2020 и 2021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>населения за 2018 год составляет 0,6 тыс. человека, из них численность экономически-активного населения 0,4 тыс. человек. На 2019 год численность населения прогнозируется 0,6 тыс. человека, из них численность экономически-активного населения 0,4 тыс. человек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реднемесячной номинальной начисленной заработной платы одного работника по крупным средним предприятиям в 2018 году составила 9,0 тыс.рублей. Прогнозируется в 2019 году - 9,0 тыс. рублей, в 2020 году - 9,0 тыс.рублей, в 2021 году - 9,2 тыс.рубле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начисленной заработной платы в 2018 году составляет 5,2 тыс. рублей, прогнозируется на 2019 год 5,2 тыс. рублей, прогнозируется на 2020 год        5,2 тыс. рублей, прогнозируется на 2021 год-  5,3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на текущий год среднесписочной численности работников предприятий и организаций составила 48,0 человек. В 2019-2021 годах 48 человек ежегодно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коловского сельского Совета народных депутатов «О бюджете муниципального образования «Соколовское сельское поселение, Мглинского района, Брянской области» на 2019 год и плановый период 2020 и 2021 годов» включает 16 пунктов и 9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Сокол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9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9 год прогнозируются в сумме 582,7 тыс. рублей, из них, налоговые и неналоговые доходы составили 455,5 тыс. рублей, или 78,2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9 году налоговые доходы составляют – 455,5 тыс. рублей. Удельный вес налоговых доходов в общей сумме налоговых и неналоговых доходов бюджета поселения прогнозируется в 2019 году на уровне 100,0 %.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налоговых и неналоговых доходов бюджета Соколовского сельского поселения приведена в таблиц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3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7"/>
        <w:ind w:left="-426" w:firstLine="709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9 год осуществлен исходя из ожидаемой оценки поступлений налога на доходы физических лиц на 2018 год, а также из фонда оплаты труда на 2019 год.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6,0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9 год - 5,6  тыс. рублей,  2020 год – 5,6 тыс. рублей, 2021 год – 6,0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Единый сельскохозяйственный налог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left="29" w:right="51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й единого сельскохозяйственного налога производитс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ветствии с главой 26.1 Налогового кодекса Российской Федерации «Систем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логообложения для сельскохозяйственных товаропроизводителей (единый </w:t>
      </w:r>
      <w:r>
        <w:rPr>
          <w:rFonts w:cs="Times New Roman" w:ascii="Times New Roman" w:hAnsi="Times New Roman"/>
          <w:sz w:val="28"/>
          <w:szCs w:val="28"/>
        </w:rPr>
        <w:t>сельскохозяйственный налог)».</w:t>
      </w:r>
    </w:p>
    <w:p>
      <w:pPr>
        <w:pStyle w:val="Normal"/>
        <w:shd w:fill="FFFFFF" w:val="clear"/>
        <w:spacing w:lineRule="exact" w:line="322" w:before="0" w:after="0"/>
        <w:ind w:left="24" w:right="67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отчислений по единому сельскохозяйственному налогу </w:t>
      </w:r>
      <w:r>
        <w:rPr>
          <w:rFonts w:cs="Times New Roman" w:ascii="Times New Roman" w:hAnsi="Times New Roman"/>
          <w:spacing w:val="-1"/>
          <w:sz w:val="28"/>
          <w:szCs w:val="28"/>
        </w:rPr>
        <w:t>взимаемому на территории сельских поселений 30%.</w:t>
      </w:r>
    </w:p>
    <w:p>
      <w:pPr>
        <w:pStyle w:val="Normal"/>
        <w:shd w:fill="FFFFFF" w:val="clear"/>
        <w:spacing w:lineRule="exact" w:line="326" w:before="0" w:after="0"/>
        <w:ind w:left="14" w:firstLine="8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тупления единого сельскохозяйственного налога в бюджет поселения на 2019 год прогнозируется в сумме 5,8 тыс. руб.</w:t>
      </w:r>
    </w:p>
    <w:p>
      <w:pPr>
        <w:pStyle w:val="Normal"/>
        <w:shd w:fill="FFFFFF" w:val="clear"/>
        <w:spacing w:lineRule="exact" w:line="322" w:before="0" w:after="0"/>
        <w:ind w:left="10" w:right="86" w:firstLine="7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ступлений налога на 2020 и 2021 годы оценивается в 6,0 тыс. руб. и 6,2 тыс. руб.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9 год – 16,0 тыс. рублей,  на 2020 год – 17,0 тыс. рублей, на 2021 год - 20,0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– 427,0 тыс. рублей, на 2020 год – 427,0 тыс. рублей, на 2021 год- 427,0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9 году в бюджет поселения прогнозируется в сумме 1,0 тыс. рублей, в 2020 году – 0,7 тыс. рублей, в 2021 году – 1,2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9 году запланирован в  сумме 127,2 тыс. рублей, в 2020 году – 127,1 тыс. рублей, в 2021 году – 127,1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безвозмездных поступлений из бюджета представлена в таблице:</w:t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/>
        <w:t>(тыс. руб.)</w:t>
      </w:r>
    </w:p>
    <w:tbl>
      <w:tblPr>
        <w:tblW w:w="85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76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8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7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,8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бюджетам поселен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на 2019 год  удельный вес  дотации 37,6 </w:t>
      </w:r>
      <w:r>
        <w:rPr>
          <w:rFonts w:cs="Times New Roman" w:ascii="Times New Roman" w:hAnsi="Times New Roman"/>
          <w:color w:val="000000"/>
          <w:sz w:val="28"/>
          <w:szCs w:val="28"/>
        </w:rPr>
        <w:t>% от общего объема безвозмездных поступлений, в сравнении с ожидаемой оценкой текущего года увеличение составит  7,4 % или на 8,8 тыс. рублей.</w:t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бвенции в структуре безвозмездных поступлений прогнозируются на 2019 год 79,3 тыс. рублей или 62,3 % в структуре безвозмездных поступлений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9 год и плановый период 2020 и 2021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582,7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583,4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 587,5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8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5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9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5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9 год финансирование в объеме 496,1 тыс. рублей, или 85,1 % в общем объеме расходов. В 2019 году прогнозируется уменьшение объема финансирования  на 763,9 тыс. рублей по сравнению с исполнением бюджета 2018 года. </w:t>
      </w:r>
    </w:p>
    <w:p>
      <w:pPr>
        <w:pStyle w:val="21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оборона» связаны с проведением мобилизационной вневойсковой  подготовки.  Расходы оцениваются в 2018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ъеме  72,8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 они  прогнозируются  в   сумме 79,3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>или 13,6</w:t>
      </w:r>
      <w:r>
        <w:rPr>
          <w:rFonts w:cs="Times New Roman" w:ascii="Times New Roman" w:hAnsi="Times New Roman"/>
          <w:sz w:val="28"/>
          <w:szCs w:val="28"/>
        </w:rPr>
        <w:t xml:space="preserve">  %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щем объеме расходов</w:t>
      </w:r>
      <w:r>
        <w:rPr>
          <w:rFonts w:cs="Times New Roman" w:ascii="Times New Roman" w:hAnsi="Times New Roman"/>
          <w:sz w:val="28"/>
          <w:szCs w:val="28"/>
        </w:rPr>
        <w:t xml:space="preserve"> .На 2020 год  они планируются в сумме   79,3 тыс. рублей, 2021 год – 79,3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ставят в 2019 году 0,6 тыс. рублей,  в 2020 - 2021г расходы составят    0,6 тыс. рублей   и 0,6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ожарной безопасно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2,3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1,4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 - 2,2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уменьшение расходов на 2019-202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Уменьшение расходов 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к уровню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составляет 123,0 тыс. рублей. Данные расходы предусмотрены по подразделу  05 03 «Благоустройство», в том числе, в 2018 году  уличное освещение – 2,3 тыс. рублей, организация и содержание мест захоронения -1,0 тыс. рублей, прочие мероприятия по благоустройству сельских поселений – 1,3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9 году удельный вес расходов на раздел «Образование» планируется  в 2019 году - 0,1 %, в 2020 году - 0,1 %, в 2021 году - 0,1 %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9 год запланированы следующие расходы: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 0,6 тыс. рублей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ел  «Социальная политика»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3,2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,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Cs/>
          <w:sz w:val="28"/>
          <w:szCs w:val="28"/>
        </w:rPr>
        <w:t>3,2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в 2019, 2020, 2021 годах  0,5 %, 0,5 %, 0,5 % соответственно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 направлены на осуществление доплат к пенсиям муниципальным служащим  3,2  тыс. рублей.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9- 2021 годы расходные обязательства проектом бюджета определены в объеме 0,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ConsPlusTitle"/>
        <w:ind w:left="-426" w:hanging="0"/>
        <w:jc w:val="center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/>
          <w:b w:val="false"/>
          <w:spacing w:val="-6"/>
          <w:sz w:val="28"/>
          <w:szCs w:val="28"/>
        </w:rPr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районов на осуществление передаваемых полномочий по внутрен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: «Комплексное социально-экономическое развитие Сокол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ланирована на 2019-2021 годы реализация муниципальной программы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омплексное социально-экономическое развитие Сокол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предусмотренных на реализацию муниципальной программы составил 1073,3 тыс.рублей. На 2019 год расходы прогнозируются в сумме 364,6 тыс.рублей, в 2020 году – 353,9 тыс. рублей, в 2021 году - 354,7 тыс.рублей.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: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е повышение уровня жизни населения сельского поселения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составят 100 %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Нарушения и замечани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бюджета не представлен реестр источников доходов муниципального образования, что является нарушением статьи 184.2 БК РФ.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устранено в ходе проверки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Сокол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муниципального образования «Соколовское сельское поселение, Мглинского района, Брянской области»   на 2019 год </w:t>
      </w:r>
      <w:r>
        <w:rPr>
          <w:sz w:val="28"/>
          <w:szCs w:val="28"/>
        </w:rPr>
        <w:t>и плановый период 2020 и 2021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атели проекта бюджета на очередной финансовый год и на плановый период достоверны и  соответствуют Бюджетному Кодексу РФ и Налоговому Кодексу РФ и их изменениям, вступившим  в силу с 1 января 2018 года. </w:t>
      </w:r>
    </w:p>
    <w:p>
      <w:pPr>
        <w:pStyle w:val="Footnote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внесенных изменений и исправленных нарушений, 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кол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униципального образования «Соколовское сельское поселение, Мглинского района, Брянской области»   на 2019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0 и 2021 годов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  Л.В.Чуприк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кова Н.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19:00Z</dcterms:created>
  <dc:creator>Соколова Елена Михайловна</dc:creator>
  <dc:description/>
  <cp:keywords/>
  <dc:language>en-US</dc:language>
  <cp:lastModifiedBy>Admin</cp:lastModifiedBy>
  <cp:lastPrinted>2019-01-14T10:54:00Z</cp:lastPrinted>
  <dcterms:modified xsi:type="dcterms:W3CDTF">2019-01-14T07:58:00Z</dcterms:modified>
  <cp:revision>177</cp:revision>
  <dc:subject/>
  <dc:title>ЗАКЛЮЧЕНИЕ</dc:title>
</cp:coreProperties>
</file>