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- СЧЕТНОЙ ПАЛАТЫ МГЛИНСКОГО РАЙОНА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9 ГОД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утвержден приказом председателя Контрольно-счетной палаты  Мглинского района от 29.12.2018 г. № 155;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изменениями  утвержден  приказами от 01.07.2019 г. № 48, от 26.08.2019 г.№ 51, от 04.12.2019г.№54)</w:t>
      </w:r>
    </w:p>
    <w:tbl>
      <w:tblPr>
        <w:tblW w:w="154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2"/>
        <w:gridCol w:w="5671"/>
        <w:gridCol w:w="2410"/>
        <w:gridCol w:w="2128"/>
        <w:gridCol w:w="4111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униципального образования «Мглинский район»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 бюджета муниципального образования «Мглинский район», бюджета городского и сельских поселений Мглинского района на 2020 год  и плановый период 2021 и 2022 год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 «О бюджете Мглинского муниципального района на 2020 год и на плановый период 2021 и 2022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проекты решений о бюджетах городского и сельских поселений Мглинского района» на 2020 год и на плановый период 2021 и 2022 годов (4 поселения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 исполнения бюджета муниципального образования «Мглинский район» на 2019 год и  плановый период 2020 и 2021 годов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униципального образования «Мглинский район» на 2019 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9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9 месяцев 2019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я о бюджетах городского и сельских поселений Мглинского района  на 2019 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проекты решений о внесении изменений в бюджеты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 (13 поселений)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9 года (13 поселений)»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 за 9 месяцев 2019 года (13 поселений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униципального образования «Мглинский  район» за 2018 год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за 2018 год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отчеты об исполнении бюджетов городского  и сельских поселений Мглинского района за 2018 год (13 поселений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ая и экспертно-аналитическая деятельность Контрольно-счетной палаты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мероприятия</w:t>
            </w:r>
          </w:p>
        </w:tc>
      </w:tr>
      <w:tr>
        <w:trPr>
          <w:trHeight w:val="1428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МБУ ДО «Мглинский центр детского творчества» за  2017-2018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1785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Осколковская средняя общеобразовательная школа» за 2018 год и истекший период 2019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апрел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Цинковская основная общеобразовательная школа» за 2018 год и истекший период 2019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110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Осколковской сельской администрации за  2018 год и истекший период 2019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оручению главы   Мглинского района</w:t>
            </w:r>
          </w:p>
        </w:tc>
      </w:tr>
      <w:tr>
        <w:trPr>
          <w:trHeight w:val="1437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 (совместное с Контрольно-счетной палатой Брян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редложению Контрольно-счетной   счетной  палаты Брянско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и  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1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</w:t>
            </w:r>
            <w:r>
              <w:rPr>
                <w:sz w:val="28"/>
                <w:szCs w:val="28"/>
                <w:lang w:eastAsia="ru-RU"/>
              </w:rPr>
              <w:t>роверка финансово-хозяйственной деятельности МБУ «Мглинский ФОК «Мечта»</w:t>
            </w:r>
            <w:r>
              <w:rPr>
                <w:color w:val="000000"/>
                <w:sz w:val="28"/>
                <w:szCs w:val="28"/>
              </w:rPr>
              <w:t xml:space="preserve"> за  2018 год и истекший период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-декабрь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-аналитические мероприятия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иза и подготовка заключений на муниципальные программы, проекты решений Мглинского районного Совета народных депутатов, нормативно-правовые акты Мглинс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онное обеспечение деятельности</w:t>
            </w:r>
            <w:r>
              <w:rPr>
                <w:b/>
                <w:sz w:val="28"/>
                <w:szCs w:val="28"/>
              </w:rPr>
              <w:t xml:space="preserve"> Контрольно-счетной палаты 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-счетной палаты Мглинского района за 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март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лана работы Контрольно-счетной палаты Мглинского района 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 сайте муниципального образования «Мглинский район» в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 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сотрудничестве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ссий, комитетов, комисс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ормативных и методических документов Контрольно-счетной палаты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Станда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вышению квалификации сотрудников Контрольно-счетной палаты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по проекту бюджета Контрольно-счетной палаты  Мглинского района на 2020 год и на плановый период 2021 и 2022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финансовым отделом администрации район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запросов и обращений юридических и физических лиц должностными лицами Контрольно-счетной палаты Мглинского района по вопросам, входящим в их компетен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Комкова Н.Е.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4:00Z</dcterms:created>
  <dc:creator>Пользователь</dc:creator>
  <dc:description/>
  <cp:keywords/>
  <dc:language>en-US</dc:language>
  <cp:lastModifiedBy>Admin</cp:lastModifiedBy>
  <cp:lastPrinted>2018-01-17T12:04:00Z</cp:lastPrinted>
  <dcterms:modified xsi:type="dcterms:W3CDTF">2020-01-23T09:10:00Z</dcterms:modified>
  <cp:revision>122</cp:revision>
  <dc:subject/>
  <dc:title>ПЛАН РАБОТЫ</dc:title>
</cp:coreProperties>
</file>