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ДОКУМЕНТ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6.12.2018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менование проектов правовых актов, выносимых на публичные слушания:</w:t>
      </w:r>
    </w:p>
    <w:p>
      <w:pPr>
        <w:pStyle w:val="TextBody"/>
        <w:rPr/>
      </w:pP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/>
        <w:t>О прогнозе социально-экономического развития муниципального образования «Мглинский район» на 2019 год и на плановый период 2020 и 2021 годов.</w:t>
      </w:r>
    </w:p>
    <w:p>
      <w:pPr>
        <w:pStyle w:val="TextBody"/>
        <w:rPr>
          <w:szCs w:val="28"/>
        </w:rPr>
      </w:pPr>
      <w:r>
        <w:rPr/>
        <w:t>2. О бюджете муниципального образования «Мглинский район» на 2019 год и на плановый период 2020 и 2021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нициатор проведения публичных слушаний - Мглинский районный Совет народных депута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бличные слушания назначены решением Мглинского районного Совета народных депутатов от 16.11.2018 года №5-395 «О назначении публичных слушаний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шение о назначении публичных слушаний было опубликовано в официальном издании «Муниципальный вестник» №422 от 20.11.2018 года  и размещено  на официальном сайте администрации Мглинского района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та, время и место проведения публичных слушаний: 06 декабря 2018 года в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сутствовало: 49 человек (депутаты Мглинского районного Совета народных депутатов, руководители предприятий и организаций района, специалисты администрации района, жители район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личество поступивших предложений и замечаний:   не поступа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комендации публичных слушаний: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1. Одобрить в целом прогноз </w:t>
      </w:r>
      <w:r>
        <w:rPr/>
        <w:t xml:space="preserve">социально-экономического развития муниципального образования «Мглинский район» на 2019 год и на плановый период 2020 и 2021 годов </w:t>
      </w:r>
      <w:r>
        <w:rPr>
          <w:szCs w:val="28"/>
        </w:rPr>
        <w:t xml:space="preserve">и  проект бюджета </w:t>
      </w:r>
      <w:r>
        <w:rPr/>
        <w:t>муниципального образования «Мглинский район» на 2019 год и на плановый период 2020 и 2021 годов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2. Рекомендовать  районному Совету народных депутатов принять к сведению прогноз </w:t>
      </w:r>
      <w:r>
        <w:rPr/>
        <w:t xml:space="preserve">социально-экономического развития муниципального образования «Мглинский район» на 2019 год и на плановый период 2020 и 2021 годов </w:t>
      </w:r>
      <w:r>
        <w:rPr>
          <w:szCs w:val="28"/>
        </w:rPr>
        <w:t xml:space="preserve">и  утвердить бюджет </w:t>
      </w:r>
      <w:r>
        <w:rPr/>
        <w:t>муниципального образования «Мглинский район» на 2019 год и на плановый период 2020 и 2021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убличных слушаний                                 М.П. Шип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кретарь                                                     Г.А.Беззуб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2:39:00Z</dcterms:created>
  <dc:creator>Admin</dc:creator>
  <dc:description/>
  <cp:keywords/>
  <dc:language>en-US</dc:language>
  <cp:lastModifiedBy>Admin</cp:lastModifiedBy>
  <cp:lastPrinted>2018-12-06T10:47:00Z</cp:lastPrinted>
  <dcterms:modified xsi:type="dcterms:W3CDTF">2018-12-07T04:23:00Z</dcterms:modified>
  <cp:revision>5</cp:revision>
  <dc:subject/>
  <dc:title>ИТОГОВЫЙ ДОКУМЕНТ ПУБЛИЧНЫХ СЛУШАНИЙ </dc:title>
</cp:coreProperties>
</file>