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7.12.  2018 г. №   789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 «Упра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ыми финансами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5 декабря 2018 года № 5-403 «О бюджете муниципального образования «Мглинский район» на 2019 год и на плановый период 2020 и 2021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 и дополнений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>«Управление  муниципальными  финансами Мгли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изнать утратившими силу с 1 января 2019 года постановления администрации Мглинского района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декабря 2013 года № 866 «</w:t>
      </w:r>
      <w:r>
        <w:rPr>
          <w:sz w:val="28"/>
        </w:rPr>
        <w:t xml:space="preserve">Об утверждении муниципальной программы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1 марта  2014 года № 123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0 июля  2014 года № 450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6 декабря  2014 года № 786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3 апреля  2015 года № 238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4 октября  2015 года № 756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1 декабря  2015 года № 1031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3 мая  2016 года №  355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1 сентября  2016 года №  667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1 октября  2016 года №  793 «О внесении изменений в муниципальную программу  «Управление  муниципальными финансами Мглинского района  (2014-2017 годы)»; </w:t>
      </w:r>
    </w:p>
    <w:p>
      <w:pPr>
        <w:pStyle w:val="Normal"/>
        <w:rPr/>
      </w:pPr>
      <w:r>
        <w:rPr>
          <w:sz w:val="28"/>
        </w:rPr>
        <w:t xml:space="preserve">от 28 декабря  2016 года №  1020 «О внесении изменений в постановление администрации Мглинского района от 26 декабря 2013 года № 866 «Об утверждении муниципальной программы  «Управление  муниципальными финансами Мглинского района  (2014-2017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2 февраля  2017 года №  107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1 июня 2017 года №  354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6 сентября 2017 года №  566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8 декабря 2017 года №  915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7 марта 2018 года № 109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0 мая 2018 года № 265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2 августа 2018 года № 397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2 ноября 2018 года № 608 «О внесении изменений в муниципальную программу  «Управление  муниципальными финансами Мглинского района  (2014-2020 годы)»; </w:t>
      </w:r>
    </w:p>
    <w:p>
      <w:pPr>
        <w:pStyle w:val="Normal"/>
        <w:rPr/>
      </w:pPr>
      <w:r>
        <w:rPr>
          <w:sz w:val="28"/>
        </w:rPr>
        <w:t>от 27 декабря  2018 года № 788 «О внесении изменений в муниципальную программу  «Управление  муниципальными финансами Мглинского района  (2014-2020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1-21T14:44:00Z</cp:lastPrinted>
  <dcterms:modified xsi:type="dcterms:W3CDTF">2020-01-13T07:10:00Z</dcterms:modified>
  <cp:revision>14</cp:revision>
  <dc:subject/>
  <dc:title>АДМИНИСТРАЦИЯ БРЯНСКОЙ ОБЛАСТИ</dc:title>
</cp:coreProperties>
</file>