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ConsPlusTitle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к постановлению «О внесении изменений</w:t>
      </w:r>
    </w:p>
    <w:p>
      <w:pPr>
        <w:pStyle w:val="ConsPlusTitle"/>
        <w:jc w:val="right"/>
        <w:rPr/>
      </w:pPr>
      <w:r>
        <w:rPr>
          <w:b w:val="false"/>
        </w:rPr>
        <w:t xml:space="preserve">в муниципальную программу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Управление муниципальными финансами </w:t>
      </w:r>
    </w:p>
    <w:p>
      <w:pPr>
        <w:pStyle w:val="ConsPlusTitle"/>
        <w:jc w:val="right"/>
        <w:rPr/>
      </w:pPr>
      <w:r>
        <w:rPr>
          <w:b w:val="false"/>
        </w:rPr>
        <w:t>Мглинского района (2014-2020 годы)»</w:t>
      </w:r>
    </w:p>
    <w:p>
      <w:pPr>
        <w:pStyle w:val="Normal"/>
        <w:tabs>
          <w:tab w:val="clear" w:pos="708"/>
          <w:tab w:val="left" w:pos="700" w:leader="none"/>
        </w:tabs>
        <w:jc w:val="center"/>
        <w:rPr/>
      </w:pPr>
      <w:r>
        <w:rPr/>
        <w:t xml:space="preserve">                                                                           </w:t>
      </w:r>
      <w:r>
        <w:rPr/>
        <w:t>от «  2 »  11. 2018 г. № 608</w:t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-2020 годы)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аспорте муниципальной программы «Управление муниципальными финансами Мглинского района (2014-2020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, - 98 859 211,45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4 430 44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20 276 460,4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21 465 09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-  12 524 148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8 год  -   9 106 525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 -   5 508 50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 -   5 548 034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Раздел 4. «Ресурсное обеспечение реализации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8 859 211,45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4 430 44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20 276 460,4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21 465 09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 - 12 524 148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8 год  -   9 106 525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 -   5 508 50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 -   5 548 034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 паспорте подпрограммы «Межбюджетные отношения с муниципальными образованиями (2014-2020 годы)» муниципальной программы «Управление муниципальными финансами Мглинского района (2014-2020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зицию «Объемы бюджетных ассигнований на реализацию подпрограммы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подпрограммы,- 73 379 153,00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0 963 204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16 709  301 рубл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17 757 92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 -  9  031 571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8 год  -   5 286 165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  -  1 795 72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 -  1 835 254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Приложение 1 к подпрограмме «Межбюджетные отношения с муниципальными образованиями (2014-2020 годы)» изложить в новой редакции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9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риложение 2 к муниципальной программе «Управление муниципальными финансами  Мглинского района (2014-2020 годы)» изложить в новой редакции.</w:t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9278" w:h="16838"/>
      <w:pgMar w:left="79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6:25:00Z</dcterms:created>
  <dc:creator>user</dc:creator>
  <dc:description/>
  <cp:keywords/>
  <dc:language>en-US</dc:language>
  <cp:lastModifiedBy>User</cp:lastModifiedBy>
  <cp:lastPrinted>2018-03-12T14:34:00Z</cp:lastPrinted>
  <dcterms:modified xsi:type="dcterms:W3CDTF">2018-11-02T11:46:00Z</dcterms:modified>
  <cp:revision>17</cp:revision>
  <dc:subject/>
  <dc:title>АДМИНИСТРАЦИЯ БРЯНСКОЙ ОБЛАСТИ</dc:title>
</cp:coreProperties>
</file>