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нтрольно-счетной палаты Мглинского района на  отчет об исполнении бюджета Мгл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 2017 год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3 от 02 апреля 2018 г.                                                                             г. Мглин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глинскому город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 г. № 4-444, Порядком «О составлении, рассмотрении и утверждении бюджета Мглинского городского поселения, а также порядок представления, рассмотрения и утверждения годового отчета об исполнении бюджета Мглинского городского поселения и его внешняя проверка», утвержденным решением Совета народных депутатов города Мглина от 07.11.2008 г № 1/135/1 (в редакции решения от 30.10.2012 г. № 2/147/1, от 31.10.2014 г. 3/22,от 17.07.2015 №3/48,от 30.11.2017 №3/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глин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глинского городского поселе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 Совета народных депутатов города  Мглина от 20.12.2016 год №3/107 «О бюджете Мглинского городского поселения на 2017 год », </w:t>
      </w:r>
      <w:r>
        <w:rPr>
          <w:color w:val="000000"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 xml:space="preserve">17321,8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17321,8 </w:t>
      </w:r>
      <w:r>
        <w:rPr>
          <w:color w:val="000000"/>
          <w:sz w:val="28"/>
          <w:szCs w:val="28"/>
        </w:rPr>
        <w:t>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 Совета народных депутатов  города Мглина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очнены по доходам в сумме </w:t>
      </w:r>
      <w:r>
        <w:rPr>
          <w:sz w:val="28"/>
          <w:szCs w:val="28"/>
        </w:rPr>
        <w:t>26688,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по расходам  в сумме  </w:t>
      </w:r>
      <w:r>
        <w:rPr>
          <w:sz w:val="28"/>
          <w:szCs w:val="28"/>
        </w:rPr>
        <w:t xml:space="preserve">28003,3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города Мглина, доходы бюджета увеличены  на 9366,2 тыс. рублей, или на 54,07 %. Наибольшее отклонение от первоначально утвержденных доходных источников сложилось по безвозмездным поступлениям – увеличены на 5546,03 тыс. рублей или  в 9,7 раза. В части налоговых и неналоговых доходов отклонение от первоначально утвержденных доходных источников,   увеличение  составило    3820,2 тыс. рублей или  22,4 %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</w:t>
      </w:r>
      <w:r>
        <w:rPr>
          <w:sz w:val="28"/>
          <w:szCs w:val="28"/>
        </w:rPr>
        <w:t>27341,60</w:t>
      </w:r>
      <w:r>
        <w:rPr>
          <w:color w:val="000000"/>
          <w:sz w:val="28"/>
          <w:szCs w:val="28"/>
        </w:rPr>
        <w:t xml:space="preserve"> тыс. рублей, или </w:t>
      </w:r>
      <w:r>
        <w:rPr>
          <w:sz w:val="28"/>
          <w:szCs w:val="28"/>
        </w:rPr>
        <w:t>102,45</w:t>
      </w:r>
      <w:r>
        <w:rPr>
          <w:color w:val="000000"/>
          <w:sz w:val="28"/>
          <w:szCs w:val="28"/>
        </w:rPr>
        <w:t xml:space="preserve"> % к уточненному плану, в том числе: налоговые и неналоговые доходы – 21499,10 тыс. рублей, и составили </w:t>
      </w:r>
      <w:r>
        <w:rPr>
          <w:sz w:val="28"/>
          <w:szCs w:val="28"/>
        </w:rPr>
        <w:t>103,14</w:t>
      </w:r>
      <w:r>
        <w:rPr>
          <w:color w:val="000000"/>
          <w:sz w:val="28"/>
          <w:szCs w:val="28"/>
        </w:rPr>
        <w:t xml:space="preserve"> %, безвозмездные поступления составили  5842,50 тыс. рублей, или </w:t>
      </w:r>
      <w:r>
        <w:rPr>
          <w:sz w:val="28"/>
          <w:szCs w:val="28"/>
        </w:rPr>
        <w:t>100%</w:t>
      </w:r>
      <w:r>
        <w:rPr>
          <w:color w:val="000000"/>
          <w:sz w:val="28"/>
          <w:szCs w:val="28"/>
        </w:rPr>
        <w:t xml:space="preserve"> к уточненному плану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4239,2 тыс. рублей, или </w:t>
      </w:r>
      <w:r>
        <w:rPr>
          <w:sz w:val="28"/>
          <w:szCs w:val="28"/>
        </w:rPr>
        <w:t>86,6</w:t>
      </w:r>
      <w:r>
        <w:rPr>
          <w:color w:val="000000"/>
          <w:sz w:val="28"/>
          <w:szCs w:val="28"/>
        </w:rPr>
        <w:t xml:space="preserve"> % к плановым показателям. Профицит бюджета составил 3102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глинского городского поселения представлены в таблице (Приложение №1)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8294,6 тыс. рублей при плановых назначениях 18104,43 тыс.рублей, процент исполнения составил 101,1. Наибольший удельный вес 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9430,5 тыс. рублей, или 102,5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4,5 %. К уровню  2016 года по данному показателю  поступления увеличились на 2526,9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684,3 тыс. рублей, или 98,7 % уточненных бюджетных назначений. Удельный вес в общем объеме доходов составил 17,13%. К уровню 2016 года по данному показателю  поступления уменьшилось в сумме 225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 194,3 тыс. рублей, или 100,6 % уточненных бюджетных назначений. Удельный вес в общем объеме доходов составил 8,0 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77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товары (работы, услуги) реализуемые на территории Российской Федерации (акцизы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ступил в объеме 1742,8 тыс. рублей, или 100,5 % уточненных бюджетных назначений. Удельный вес в общем объеме доходов составил 6,37 %. К уровню  2016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82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совокупный доход(единый сельскохозяйственный налог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оступил в  полном объеме  242,7 тыс. рублей. Удельный вес в общем объеме доходов составил 0,89 %. К уровню  2016 года по данному показателю  поступления уменьшило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14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3204,5 тыс. рублей, или 116,91 % к плановым показателям. В сравнении с прошлым годом уменьшение составило 18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ходы  получаемые в виде арендной, либо иной платы за передачу в возмездное пользование государственного и муниципального имущества</w:t>
      </w:r>
      <w:r>
        <w:rPr>
          <w:sz w:val="28"/>
          <w:szCs w:val="28"/>
        </w:rPr>
        <w:t xml:space="preserve"> исполнено в объеме 2593,9 тыс. руб., плановые назначения исполнены на 121,51 %.   Увеличение к  уровню предыдущего года составило 38,3 тыс. руб. Удельный вес данного доходного источника в общем объеме доходов составил 9,4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и  поселений и созданных ими учреждений </w:t>
      </w:r>
      <w:r>
        <w:rPr>
          <w:sz w:val="28"/>
          <w:szCs w:val="28"/>
        </w:rPr>
        <w:t xml:space="preserve">исполнено в сумме 289,4 тыс. руб.,1,06 % в общем объеме доходов и 1,3 % в объеме собственных доходов. Уменьшение к уровню предыдущего года составило 3,3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ходы от продажи  материальных и нематериальных активов</w:t>
      </w:r>
      <w:r>
        <w:rPr>
          <w:sz w:val="28"/>
          <w:szCs w:val="28"/>
        </w:rPr>
        <w:t xml:space="preserve"> составили в сумме  321,2 тыс. руб., плановые назначения исполнены на 100 %.   Увеличение к  уровню предыдущего года составило 62,4 тыс. руб. Удельный вес данного доходного источника в объеме доходов составил 1,17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база в отчетном периоде сформирована, в основном, за счет пяти  доходных источник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имущество физических лиц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лог на товары (работы, услуги) реализуемые на территории Российской Федерации (акцизы)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совокупный доход(единый сельскохозяйственный налог)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 получаемые в виде арендной, либо иной платы за передачу в возмездное пользование государственного и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и  поселений и созданных ими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ходы от продажи  материальных и нематериальных активов;</w:t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вес восьми обозначенных доходных источников составляет 100 % от объема собственных дох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 xml:space="preserve">5842,53 </w:t>
      </w:r>
      <w:r>
        <w:rPr>
          <w:color w:val="000000"/>
          <w:sz w:val="28"/>
          <w:szCs w:val="28"/>
        </w:rPr>
        <w:t>тыс. рублей, или 100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296,5 тыс. рублей, или 5,08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убсидии </w:t>
      </w:r>
      <w:r>
        <w:rPr>
          <w:color w:val="000000"/>
          <w:sz w:val="28"/>
          <w:szCs w:val="28"/>
        </w:rPr>
        <w:t>составили 2873,0 тыс. рублей, или 49,18 %  общего  объема безвозмездных поступлений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исполнены в сумме 2673,0 тыс.рублей, или 45,75 % обще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уменьшился в сумме 13835,5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Мглинского городского поселения по расходам за 2017 год  исполнен в объеме </w:t>
      </w:r>
      <w:r>
        <w:rPr>
          <w:color w:val="000000"/>
          <w:sz w:val="28"/>
          <w:szCs w:val="28"/>
        </w:rPr>
        <w:t>24239,1 тыс. рублей, что составляет 86,6 % к уточненному плану. Объем неисполненных назначений составил 3764,1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  таблице. (Приложение №2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глинского город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другие вопросы в национальной безопасности – 42,9% (10408,5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жилищно-коммунальное хозяйство – 55,3 % </w:t>
      </w:r>
      <w:r>
        <w:rPr>
          <w:bCs/>
          <w:sz w:val="28"/>
          <w:szCs w:val="28"/>
        </w:rPr>
        <w:t xml:space="preserve">(13414,8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1,2% (296,3 тыс. рублей) от общего объёма расход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9,6 тыс. рублей или 90,74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6 годом расходы по данному разделу уменьшились на  33,4 тыс. рублей (2016 год – 53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щегосударственные вопросы» включают в себя следующие расход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венция бюджетам муниципальных районов на передаваемые полномочия по внешнему муниципальному финансовому контролю в сумме 2,4 тыс. рублей, что составило 100 % от уточненного пла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296,3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1,22% от общей суммы расходов за 2017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в сумме  5,6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объёме  99,99 тыс. рублей, или 92,42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41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по данному разделу исполнены в сумме 10408,50 тыс. рублей, или 76,95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42,94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составляют расходы по подразделу </w:t>
      </w:r>
      <w:r>
        <w:rPr>
          <w:i/>
          <w:sz w:val="28"/>
          <w:szCs w:val="28"/>
        </w:rPr>
        <w:t xml:space="preserve">0409 «Дорожное хозяйство», </w:t>
      </w:r>
      <w:r>
        <w:rPr>
          <w:sz w:val="28"/>
          <w:szCs w:val="28"/>
        </w:rPr>
        <w:t xml:space="preserve">исполнение составило в сумме 10195,6 тыс. рублей или 76,6 %, к плановым назначениям, доля в общих расходах составила 42,1%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06 «Водное хозяйство» </w:t>
      </w:r>
      <w:r>
        <w:rPr>
          <w:sz w:val="28"/>
          <w:szCs w:val="28"/>
        </w:rPr>
        <w:t xml:space="preserve">бюджетные ассигнования предусмотрены в объёме 114,0 тыс. рублей. Исполнение составило 113,8 тыс. рублей или 99,86%, к плановым назначениям, доля в общих расходах составила 0,47 %.                               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12 «Другие вопросы в области национальной экономики» </w:t>
      </w:r>
      <w:r>
        <w:rPr>
          <w:sz w:val="28"/>
          <w:szCs w:val="28"/>
        </w:rPr>
        <w:t>бюджетные ассигнования средства исполнены в полном  объеме -99 тыс. рублей, или на 10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величились на 79 тыс. рублей (2017 год – 99 тыс.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3414,8 тыс. рублей или 95,6 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55,34 % от общей суммы расходов за 2017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на баню составили 830,0 тыс. рублей, что составляет 89.9 % плановых назначений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На уличное освещение</w:t>
      </w:r>
      <w:r>
        <w:rPr>
          <w:sz w:val="28"/>
          <w:szCs w:val="28"/>
        </w:rPr>
        <w:t xml:space="preserve"> города Мглина расходы составили 3306,00 тыс. рублей, в том числе на оплату электроэнергии 2710,7 тыс.рубле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рганизация и содержание мест захоронения</w:t>
      </w:r>
      <w:r>
        <w:rPr>
          <w:sz w:val="28"/>
          <w:szCs w:val="28"/>
        </w:rPr>
        <w:t xml:space="preserve"> при плане 3323,00 тыс. рублей, израсходовано 3244,1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мероприятия по благоустройству населенных пунктов</w:t>
      </w:r>
      <w:r>
        <w:rPr>
          <w:sz w:val="28"/>
          <w:szCs w:val="28"/>
        </w:rPr>
        <w:t xml:space="preserve"> исполнены в сумме 5934,5 тыс. рублей при плане 6274,1 тыс.рублей или 94,58 % к годовым назначени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6 годом расходы по данному разделу увеличились в сумме  7585,50 тыс. рублей (2016 год – 5829,3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Мглинского город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средств на конец отчетного года составила</w:t>
      </w:r>
      <w:r>
        <w:rPr>
          <w:sz w:val="28"/>
          <w:szCs w:val="28"/>
        </w:rPr>
        <w:t xml:space="preserve"> 814,6 тыс. рублей, увеличение основных средств произошло за счет ввода в эксплуатацию таких объектов как: «Устройтсво сцены с навесом на площади Советская в г.Мглине», «Въездная стела, расположенная по адресу; Брянская область, Мглинский район пересечение ул.Бдденного и ул.Соглас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материальных запасов на начало 2017 года составил 138,5 тыс.рублей конец 2017 года стоимость материальных запасов составила 87,5 тыс.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года  дебиторская задолженность составила 3223,3 тыс.рублей, на конец отчетного периода – 1373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на 01,01,2017 года составила 3421,1 тыс.рублей, на конец отчетного периода – 4969,2 тыс.рублей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Мглинского городского поселения на начало отчетного периода составил в сумме  2897,6 тыс. рублей, на конец отчетного  периода в сумме 6000,00 тыс. рубле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ояние внутреннего долга бюджета Мглин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бюджета поселения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7 году установлены средства резервного фонда в размере 2,0 тыс. рублей, которые в течение отчетного периода не использовалис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Мгл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глинского городского </w:t>
      </w:r>
      <w:r>
        <w:rPr>
          <w:rStyle w:val="Fontstyle30"/>
          <w:iCs/>
          <w:spacing w:val="-6"/>
          <w:sz w:val="28"/>
          <w:szCs w:val="28"/>
        </w:rPr>
        <w:t>поселения за 2017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6.03.2017г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Бюджет Мглинского городского поселения по доходам исполнен в сумме  27341,6 тыс. рублей, или 102,45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21499,10 тыс. рублей, и </w:t>
      </w:r>
      <w:r>
        <w:rPr>
          <w:sz w:val="28"/>
          <w:szCs w:val="28"/>
        </w:rPr>
        <w:t>составили 103,14</w:t>
      </w:r>
      <w:r>
        <w:rPr>
          <w:color w:val="000000"/>
          <w:sz w:val="28"/>
          <w:szCs w:val="28"/>
        </w:rPr>
        <w:t xml:space="preserve"> %, безвозмездные поступления составили в сумме 5842,5 тыс. рублей, или 100 % к плановым показателя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Расходная часть бюджета исполнена в сумме – 24239,10 тыс. рублей, или 86,6 % к плановым показателя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Профицит бюджета </w:t>
      </w:r>
      <w:r>
        <w:rPr>
          <w:sz w:val="28"/>
          <w:szCs w:val="28"/>
        </w:rPr>
        <w:t>сложился в объёме  3102,4</w:t>
      </w:r>
      <w:r>
        <w:rPr>
          <w:color w:val="000000"/>
          <w:sz w:val="28"/>
          <w:szCs w:val="28"/>
        </w:rPr>
        <w:t xml:space="preserve">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 Мглинского городского поселения  за 2017 год в Совет народных депутатов города Мглина с рекомендацией рассмотреть проект решения  Мглинского городского поселения   «Об исполнении  бюджета Мглинского город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b/>
          <w:color w:val="00000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заключение на отчет об исполнении  бюджета Мглинского городского поселения за 2017 год  главе администрации района А.А. Пущиенко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Комкова Н.Е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1:00Z</dcterms:created>
  <dc:creator>Pre_Installed User</dc:creator>
  <dc:description/>
  <cp:keywords/>
  <dc:language>en-US</dc:language>
  <cp:lastModifiedBy>Admin</cp:lastModifiedBy>
  <cp:lastPrinted>2018-04-02T16:13:00Z</cp:lastPrinted>
  <dcterms:modified xsi:type="dcterms:W3CDTF">2018-05-03T07:48:00Z</dcterms:modified>
  <cp:revision>11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