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111" w:hanging="4101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Мглинский районный Совет                     народных  депутатов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Администрация Мглинского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района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от 29.10.2018 года № 173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 «О внесении изменений в решение от 26 декабря 2017 года № 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ой Мглинского района,  рассмотрен  проект решения о внесении изменений в решение Мглинского районного Совета народных депутатов  «О бюджете муниципального образования «Мглинский район»  на 2018  год и на плановый период 2019 и 2020 годов» (в редакции решения от 26.02.2018 г. №5-350; от 24.05.2018г.№5-368; от 31.07.2018г. №5-376; от 28.08.2018г.) (далее - проект решения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оектом решения скорректированы основные характеристики бюджета муниципального  образования на 2018 год – увеличен объем доходов  бюджета муниципального образования на </w:t>
      </w:r>
      <w:r>
        <w:rPr>
          <w:b/>
          <w:sz w:val="28"/>
          <w:szCs w:val="28"/>
        </w:rPr>
        <w:t>7069,5 тыс. руб.</w:t>
      </w:r>
      <w:r>
        <w:rPr>
          <w:sz w:val="28"/>
          <w:szCs w:val="28"/>
        </w:rPr>
        <w:t xml:space="preserve">, объем расходов бюджета муниципального образования увеличен на </w:t>
      </w:r>
      <w:r>
        <w:rPr>
          <w:b/>
          <w:sz w:val="28"/>
          <w:szCs w:val="28"/>
        </w:rPr>
        <w:t>7069,5 тыс. руб.</w:t>
      </w:r>
      <w:r>
        <w:rPr>
          <w:sz w:val="28"/>
          <w:szCs w:val="28"/>
        </w:rPr>
        <w:t xml:space="preserve"> Основные характеристики бюджета муниципального образования  на плановый период 2019 и 2020 годов не изменилис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униципального района на 2018 год</w:t>
      </w:r>
      <w:r>
        <w:rPr>
          <w:sz w:val="28"/>
          <w:szCs w:val="28"/>
        </w:rPr>
        <w:t xml:space="preserve"> скорректированы в связи с изменениям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1.Увеличение безвозмездных поступлений от других бюджетов бюджетной системы Российской Федерации на  </w:t>
      </w:r>
      <w:r>
        <w:rPr>
          <w:b/>
          <w:sz w:val="28"/>
          <w:szCs w:val="28"/>
        </w:rPr>
        <w:t xml:space="preserve">7069,5 </w:t>
      </w:r>
      <w:r>
        <w:rPr>
          <w:sz w:val="28"/>
          <w:szCs w:val="28"/>
        </w:rPr>
        <w:t>тыс. руб., из них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- Дотации бюджетам на поддержку мер по обеспечению сбалансированности бюджетов          </w:t>
      </w:r>
      <w:r>
        <w:rPr>
          <w:b/>
          <w:sz w:val="28"/>
          <w:szCs w:val="28"/>
        </w:rPr>
        <w:t>+ 6 789,5</w:t>
      </w:r>
      <w:r>
        <w:rPr>
          <w:sz w:val="28"/>
          <w:szCs w:val="28"/>
        </w:rPr>
        <w:t xml:space="preserve"> тыс.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бюджетам бюджетной системы Российской Федерации  (межбюджетные субсидии)                                </w:t>
      </w:r>
      <w:r>
        <w:rPr>
          <w:b/>
          <w:sz w:val="28"/>
          <w:szCs w:val="28"/>
        </w:rPr>
        <w:t>-1505,54 тыс. руб.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убвенции бюджетам бюджетной системы Российской Федерации  </w:t>
      </w:r>
      <w:r>
        <w:rPr>
          <w:b/>
          <w:sz w:val="28"/>
          <w:szCs w:val="28"/>
        </w:rPr>
        <w:t>237,7 тыс.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ые межбюджетные трансферты        </w:t>
      </w:r>
      <w:r>
        <w:rPr>
          <w:b/>
          <w:sz w:val="28"/>
          <w:szCs w:val="28"/>
        </w:rPr>
        <w:t>+43,8 тыс. руб</w:t>
      </w:r>
      <w:r>
        <w:rPr>
          <w:sz w:val="28"/>
          <w:szCs w:val="28"/>
        </w:rPr>
        <w:t>., в том числ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очие межбюджетные трансферты бюджету муниципального района на осуществление передаваемых полномочий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                                 </w:t>
      </w:r>
      <w:r>
        <w:rPr>
          <w:b/>
          <w:sz w:val="28"/>
          <w:szCs w:val="28"/>
        </w:rPr>
        <w:t>+43,8 тыс. руб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ходной части бюджета по безвозмездным поступлениям произведено в соответствии с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становлением Правительства Брянской области от 21.08.2018г. №424-п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становлением Правительства Брянской области от 06.09.2018г. №458-п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b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муниципального района на 2018 год увеличился на </w:t>
      </w:r>
      <w:r>
        <w:rPr>
          <w:b/>
          <w:sz w:val="28"/>
          <w:szCs w:val="28"/>
        </w:rPr>
        <w:t>7069,5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предусмотрены следующие изменения расходов бюдже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1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                   +803,3 тыс.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 03 «Функционирование законодательных (представительных) органов государственной власти и представительных органов муниципальных образований»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в смету по видам расходов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  01 03 10 0 00 80040 120    -107,3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БК   01 03 10 0 00 80040 240    +107,3 тыс.руб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в смету по видам расходов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  01 04 01 0 11 80040 240    + 78,4 тыс.руб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  01 04 01 0 11 80040 850    - 78,4  тыс.ру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1 11</w:t>
      </w:r>
      <w:r>
        <w:rPr>
          <w:sz w:val="28"/>
          <w:szCs w:val="28"/>
        </w:rPr>
        <w:t xml:space="preserve"> «Резервные фонды»                                           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ы планируемые расходы на 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 тыс. руб. (перенесены на статью 10 03 «Социальное обеспечение населения») в соответствии с постановлением администрации Мглинского района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 13 «Другие общегосударственные вопросы»     + 813,3 тыс. руб:    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ы планируемые расходы на </w:t>
      </w:r>
      <w:r>
        <w:rPr>
          <w:b/>
          <w:sz w:val="28"/>
          <w:szCs w:val="28"/>
        </w:rPr>
        <w:t>543,3 тыс. руб.,</w:t>
      </w:r>
      <w:r>
        <w:rPr>
          <w:sz w:val="28"/>
          <w:szCs w:val="28"/>
        </w:rPr>
        <w:t xml:space="preserve"> за счет средств областного бюджета на развитие сети МФЦ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величены расходы Комитета по управлению муниципальным имуществом по оценке имущества, признание прав и регулирование отношений муниципальной собственности  на </w:t>
      </w:r>
      <w:r>
        <w:rPr>
          <w:b/>
          <w:sz w:val="28"/>
          <w:szCs w:val="28"/>
        </w:rPr>
        <w:t>270.0 тыс. руб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02 00 «Национальная оборона»     +192,8 тыс. руб. , </w:t>
      </w:r>
      <w:r>
        <w:rPr>
          <w:sz w:val="28"/>
          <w:szCs w:val="28"/>
        </w:rPr>
        <w:t xml:space="preserve">в том числе 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03 «Мобилизационная и вневойсковая подготовка»   +192,8 тыс. руб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ы ассигнования на осуществление первичного воинского учета на территориях, где отсутствуют военные комиссариаты на </w:t>
      </w:r>
      <w:r>
        <w:rPr>
          <w:b/>
          <w:sz w:val="28"/>
          <w:szCs w:val="28"/>
        </w:rPr>
        <w:t>192,8 тыс. руб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 00 «Жилищно-коммунальное хозяйство»      +247,5 тыс. руб. 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05 02 «Коммунальное хозяйство»                           +247,5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502 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4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3430 240                                   +258,0 тыс. руб.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БК 0502 02 55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270 410                                   -10,5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величение расходов </w:t>
      </w:r>
      <w:r>
        <w:rPr>
          <w:b/>
          <w:sz w:val="28"/>
          <w:szCs w:val="28"/>
        </w:rPr>
        <w:t>(+)</w:t>
      </w:r>
      <w:r>
        <w:rPr>
          <w:sz w:val="28"/>
          <w:szCs w:val="28"/>
        </w:rPr>
        <w:t xml:space="preserve"> произведено по подпрограмме «Модернизация объектов коммунальной инфраструктуры Мглинского района (2014-2020 годы)». На приобретение спецтехники для МУП ЖКХ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меньшение расходов </w:t>
      </w:r>
      <w:r>
        <w:rPr>
          <w:b/>
          <w:sz w:val="28"/>
          <w:szCs w:val="28"/>
        </w:rPr>
        <w:t>(-)</w:t>
      </w:r>
      <w:r>
        <w:rPr>
          <w:sz w:val="28"/>
          <w:szCs w:val="28"/>
        </w:rPr>
        <w:t xml:space="preserve"> произведено по подпрограмме «Комплексное развитие систем коммунальной инфраструктуры Мглинского района (2014-2020 годы)», в связи с экономией средств на газификацию в результате проведения торгов.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07 00 «Образование»                                           +4722,4 тыс. руб., </w:t>
      </w:r>
      <w:r>
        <w:rPr>
          <w:sz w:val="28"/>
          <w:szCs w:val="28"/>
        </w:rPr>
        <w:t xml:space="preserve">из них: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07 01 «Дошкольное образование»            +9,0 тыс. руб.  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7 02 «Общее образование»                      +1 315,5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7 03 «Дополнительное образование детей»                 +126,9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7 09 «Другие вопросы в области образования»           +3 270,9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00 «Культура и  кинематография»                        +649,1 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8 01 «Культура и кинематография»                              + 193,3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 xml:space="preserve">08 04 «Другие вопросы в области культуры, кинематографии»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+455,7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00 «Социальная политика»                                       +107,0 тыс. руб.,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01 «Пенсионное обеспечение»                                   -72,5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03 «Социальное обеспечение населения»               -11,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04 «Охрана семьи и детства»                                    +190,5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00 «Физическая культура и спорт»     </w:t>
      </w: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147,5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00 «Межбюджетные трансферты общего характера бюджетам субъектов Российской Федерации и муниципальных образований»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+ 200,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02 «Иные дотации»                                                                +200,0 тыс. руб.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внесением  изменений в бюджетную роспись  дефицит бюджета муниципального образования «Мглинский район»  не изменился. Источниками внутреннего финансового дефицита являются остатки средств на счетах по учету средств бюджета на начало финансового год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ответствующие изменения отражены в решении и приложениях к решению о бюджет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а внесение изменений в бюджет не имеет и предлагает  районному Совету народных депутатов  его рассмотрет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нтрольно-счетной палаты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b/>
          <w:sz w:val="28"/>
          <w:szCs w:val="28"/>
        </w:rPr>
        <w:t>Мглинского района                                                                      Л.В. Чуприк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23:00Z</dcterms:created>
  <dc:creator>User</dc:creator>
  <dc:description/>
  <cp:keywords/>
  <dc:language>en-US</dc:language>
  <cp:lastModifiedBy>Admin</cp:lastModifiedBy>
  <cp:lastPrinted>2018-11-06T12:17:00Z</cp:lastPrinted>
  <dcterms:modified xsi:type="dcterms:W3CDTF">2018-11-06T09:29:00Z</dcterms:modified>
  <cp:revision>153</cp:revision>
  <dc:subject/>
  <dc:title>ГКУ Брянской области</dc:title>
</cp:coreProperties>
</file>