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Ветлевского сельского Совета народных депутатов «О бюджете Ветле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12.2017 г.      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Ветлевского сельского Совета народных депутатов «О бюджете Ветле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Ветлевского сельского поселения, а также порядком представления, рассмотрения и утверждения годового отчета об исполнении бюджета Ветле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Ветле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8 ГОД И НА ПЛАНОВЫЙ  ПЕРИОД  2019 И 2020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7 год составляет 1284 человека, из них численность экономически-активного населения 700 человек. На 2018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1290 человека, из них численность экономически-активного населения 710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ях и в организациях государственной и муниципальной форм собственности в среднем трудится 8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7 году составляет 73794,00 тыс. рублей, прогнозируется на 2018 год 77616,00 тыс. рублей, прогнозируется на 2019 год 81858,00 тыс. рублей, прогнозируется на 2020 год 85554,0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7году составила 33240,0 рублей, в 2018 году прогнозируется 34042,0 рублей, в 2019 году – 34865,0 рублей и в 2020   году – 35648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тлевского сельского Совета народных депутатов «О бюджете Ветлевского сельского поселения на 2018 год и плановый период 2019 и 2020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Ветле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1153,7 тыс. рублей, из них, налоговые и неналоговые доходы составили 1009,5 тыс. рублей, или 87,5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1009,5 тыс. рублей. Удельный вес налоговых доходов в общей сумме налоговых и неналоговых доходов бюджета поселения прогнозируется в 2018 году на уровне 100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Ветле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Ветле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51,3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8 год- 69,8  тыс. рублей,  2019 год – 73,4 тыс. рублей, 2020 год – 76,1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60,1 тыс. рублей,  на 2019 год – 61,3 тыс. рублей, на 2020 год -  62,6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878,1 тыс. рублей, на 2019 год – 956,10 тыс. рублей, на 2020 год- 956,1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8 году в бюджет поселения прогнозируется в сумме 1,5 тыс. рублей, в 2019 году – 1,5 тыс. рублей, в 2020 году – 1,6 тыс. рублей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144,2 тыс. рублей, в 2019 году – 145,0 тыс. рублей, в 2020 году – 147,4 тыс. рублей.</w:t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3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9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8 год поступят 80,2 тыс.рублей. Удельный вес  дотации 55,6 </w:t>
      </w:r>
      <w:r>
        <w:rPr>
          <w:rFonts w:cs="Times New Roman" w:ascii="Times New Roman" w:hAnsi="Times New Roman"/>
          <w:color w:val="000000"/>
          <w:sz w:val="28"/>
          <w:szCs w:val="28"/>
        </w:rPr>
        <w:t>% общего объема безвозмездных поступлений, в сравнении с ожидаемой оценкой текущего года уменьшение составит  11,6 % или  10,5 тыс. рублей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й в 2018 году планируется в сумме 64 тыс.рублей, в структуре безвозмездных поступлений они занимают 44,4 %, в общей структуре доходов 5,5 %.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153,8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 - 1237,2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1243,7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2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4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4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41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8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9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7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5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динамики расходов по разделу « Общегосударственные вопросы» показывает, что бюджет поселения предусматривает на 2018 год финансирование в объеме 1041,7 тыс. рублей, или 90,3 % в общем объеме расходов. В 2018 году прогнозируется уменьшение объема финансирования  на 196,4 тыс. рублей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7 году в объеме  59,1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они  прогнозируются  в   сумме 64тыс. рублей, или 8,3 % к  исполнению 2017 года.  На 2019 год  они планируются в сумме   64,7 тыс. рублей, 2020 год – 67,0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8 году расходы  прогнозируются в сумме 1,2 тыс. рублей. Удельный вес в общей структуре расходов 0,1 %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17,2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100,0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104,1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8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Данные расходы предусмотрены по подразделу  05 03 «Благоустройство», в том числе, в 2018 году  уличное освещение – 3,6 тыс. рублей, организация и содержание мест захоронения – 5,0 тыс. рублей, прочие мероприятия по благоустройству сельских поселений – 8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1 %, в 2018 году 0,1 %, в 2019 году 0,1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7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7,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2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2018, 2019, 2020 годах 2,4 %, 2,2 %, 2,2 % 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в сумме 27,2 тыс. рублей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1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8 году приходится 2,4 тыс. рублей или 0,2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сходной части бюджета Ветлевского сельского поселения предусмотрены  ассигнования на реализацию муниципальной программы:</w:t>
      </w:r>
    </w:p>
    <w:p>
      <w:pPr>
        <w:pStyle w:val="Normal"/>
        <w:spacing w:lineRule="auto" w:line="240" w:before="0" w:after="0"/>
        <w:ind w:left="-426" w:firstLine="709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Комплексное социально-экономическое развитие Ветлевского сельского поселения(2018-2020 годы)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8 году расходы прогнозируются в сумме 769,3 тыс.рублей, в 2019 году-852,3,в 2020 году -859,2 тыс.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Ветле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Ветлевского сельского поселения   на 2018 год </w:t>
      </w:r>
      <w:r>
        <w:rPr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ле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Ветлев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1:00Z</dcterms:created>
  <dc:creator>Соколова Елена Михайловна</dc:creator>
  <dc:description/>
  <cp:keywords/>
  <dc:language>en-US</dc:language>
  <cp:lastModifiedBy>Admin</cp:lastModifiedBy>
  <cp:lastPrinted>2017-12-18T15:01:00Z</cp:lastPrinted>
  <dcterms:modified xsi:type="dcterms:W3CDTF">2017-12-25T11:02:00Z</dcterms:modified>
  <cp:revision>101</cp:revision>
  <dc:subject/>
  <dc:title>ЗАКЛЮЧЕНИЕ</dc:title>
</cp:coreProperties>
</file>