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нтрольно-счетной палаты Мглинского района на  отчет об исполнении бюджета Мгл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 2016 год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 апреля 2017 года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Мглинскому город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 г. № 4-444, Порядком «О составлении, рассмотрении и утверждении бюджета Мглинского городского поселения, а также порядок представления, рассмотрения и утверждения годового отчета об исполнении бюджета Мглинского городского поселения и его внешняя проверка», утвержденным решением Совета народных депутатов города Мглина от 07.11.2008 г № 1/135/1 (в редакции решения от 30.10.2012 г. № 2/147/1, от 31.10.2014 г. 3/22,от 17.07.2015 №3/48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Мглин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Мглинского городского поселе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 Совета народных депутатов города  Мглина от 17.12.2015 г. № 3/71 «О бюджете Мглинского городского поселения на 2016 год », </w:t>
      </w:r>
      <w:r>
        <w:rPr>
          <w:color w:val="000000"/>
          <w:sz w:val="28"/>
          <w:szCs w:val="28"/>
        </w:rPr>
        <w:t xml:space="preserve">по доходам в сумме </w:t>
      </w:r>
      <w:r>
        <w:rPr>
          <w:sz w:val="28"/>
          <w:szCs w:val="28"/>
        </w:rPr>
        <w:t xml:space="preserve">21 195,9 </w:t>
      </w:r>
      <w:r>
        <w:rPr>
          <w:color w:val="000000"/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21 195,9 </w:t>
      </w:r>
      <w:r>
        <w:rPr>
          <w:color w:val="000000"/>
          <w:sz w:val="28"/>
          <w:szCs w:val="28"/>
        </w:rPr>
        <w:t>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 Совета народных депутатов  города Мглина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</w:t>
      </w:r>
      <w:r>
        <w:rPr>
          <w:sz w:val="28"/>
          <w:szCs w:val="28"/>
        </w:rPr>
        <w:t>38 882,9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по расходам  в сумме  </w:t>
      </w:r>
      <w:r>
        <w:rPr>
          <w:sz w:val="28"/>
          <w:szCs w:val="28"/>
        </w:rPr>
        <w:t xml:space="preserve">40 728,0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16 года, в соответствии с решениями Совета народных депутатов  города Мглина, доходы бюджета увеличены  на 17 687,0 тыс. рублей, или на 83,4 процента. Наибольшее отклонение от первоначально утвержденных доходных источников сложилось по безвозмездным поступлениям – увеличены на 16 612,9 тыс. рублей или  в 5,4 раза. В части налоговых и неналоговых доходов отклонение от первоначально утвержденных доходных источников,   увеличение  составило    1 666,4 тыс. рублей или  9,2 процента. Наибольшее отклонение сложилось по земельному налогу с организаций на 26,9 %, доходам полученным в виде арендной либо иной платы за передачу в возмездное пользование государственного и муниципального имущества на 66,9 процента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налоговых и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</w:t>
      </w:r>
      <w:r>
        <w:rPr>
          <w:sz w:val="28"/>
          <w:szCs w:val="28"/>
        </w:rPr>
        <w:t>39 475,2</w:t>
      </w:r>
      <w:r>
        <w:rPr>
          <w:color w:val="000000"/>
          <w:sz w:val="28"/>
          <w:szCs w:val="28"/>
        </w:rPr>
        <w:t xml:space="preserve"> тыс. рублей, или </w:t>
      </w:r>
      <w:r>
        <w:rPr>
          <w:sz w:val="28"/>
          <w:szCs w:val="28"/>
        </w:rPr>
        <w:t>101,5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– 19797,2 тыс. рублей, и составили </w:t>
      </w:r>
      <w:r>
        <w:rPr>
          <w:sz w:val="28"/>
          <w:szCs w:val="28"/>
        </w:rPr>
        <w:t>105,6</w:t>
      </w:r>
      <w:r>
        <w:rPr>
          <w:color w:val="000000"/>
          <w:sz w:val="28"/>
          <w:szCs w:val="28"/>
        </w:rPr>
        <w:t xml:space="preserve"> %, безвозмездные поступления составили  19678,0 тыс. рублей, или </w:t>
      </w:r>
      <w:r>
        <w:rPr>
          <w:sz w:val="28"/>
          <w:szCs w:val="28"/>
        </w:rPr>
        <w:t>97,8%</w:t>
      </w:r>
      <w:r>
        <w:rPr>
          <w:color w:val="000000"/>
          <w:sz w:val="28"/>
          <w:szCs w:val="28"/>
        </w:rPr>
        <w:t xml:space="preserve">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34 764,9 тыс. рублей, или </w:t>
      </w:r>
      <w:r>
        <w:rPr>
          <w:sz w:val="28"/>
          <w:szCs w:val="28"/>
        </w:rPr>
        <w:t>95,6</w:t>
      </w:r>
      <w:r>
        <w:rPr>
          <w:color w:val="000000"/>
          <w:sz w:val="28"/>
          <w:szCs w:val="28"/>
        </w:rPr>
        <w:t xml:space="preserve"> % к плановым показателям. Профицит бюджета составил 1 264,9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Мглинского городского поселения представлены в таблице: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1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701"/>
        <w:gridCol w:w="1559"/>
        <w:gridCol w:w="1559"/>
        <w:gridCol w:w="1553"/>
        <w:gridCol w:w="7"/>
        <w:gridCol w:w="1559"/>
      </w:tblGrid>
      <w:tr>
        <w:trPr>
          <w:trHeight w:val="332" w:hRule="atLeast"/>
        </w:trPr>
        <w:tc>
          <w:tcPr>
            <w:tcW w:w="5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 фак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утвержденный план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6 году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365" w:hRule="atLeast"/>
        </w:trPr>
        <w:tc>
          <w:tcPr>
            <w:tcW w:w="5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884,3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55,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97,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28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20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46,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12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28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80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</w:t>
            </w:r>
          </w:p>
        </w:tc>
      </w:tr>
      <w:tr>
        <w:trPr>
          <w:trHeight w:val="428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1</w:t>
            </w:r>
          </w:p>
        </w:tc>
      </w:tr>
      <w:tr>
        <w:trPr>
          <w:trHeight w:val="428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,7 раза</w:t>
            </w:r>
          </w:p>
        </w:tc>
      </w:tr>
      <w:tr>
        <w:trPr>
          <w:trHeight w:val="240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9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2</w:t>
            </w:r>
          </w:p>
        </w:tc>
      </w:tr>
      <w:tr>
        <w:trPr>
          <w:trHeight w:val="22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974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8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23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и перерасчёты по отмененным нало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0,Прочие поступления от денежных взысканий (штраф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.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84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08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8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9</w:t>
            </w:r>
          </w:p>
        </w:tc>
      </w:tr>
      <w:tr>
        <w:trPr>
          <w:trHeight w:val="49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327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3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145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2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9</w:t>
            </w:r>
          </w:p>
        </w:tc>
      </w:tr>
      <w:tr>
        <w:trPr>
          <w:trHeight w:val="141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77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1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121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79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5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615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6</w:t>
            </w:r>
          </w:p>
        </w:tc>
      </w:tr>
      <w:tr>
        <w:trPr>
          <w:trHeight w:val="221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 субсидий прошлых л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029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882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 475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6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76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9797,2 тыс. рублей, с увеличением плановых показателей  в сумме 1042,2 тыс. рублей, или  на 5,6 %. Наибольший удельный вес  составляю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6903,6 тыс. рублей, или 100,4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в общем объеме доходов составил 17,5 %. К уровню  2015 года по данному показателю  поступления сократились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5070,8 тыс. рублей, или  на 42,4%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4910,1 тыс. рублей, или 106,7 % уточненных бюджетных назначений. Удельный вес в общем объеме доходов составил 12,4%. К уровню 2015 года по данному показателю  поступления увеличились в сумме 529,4 тыс. рублей, или  на 6,7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 116,4 тыс. рублей, или 100,6 % уточненных бюджетных назначений. Удельный вес в общем объеме доходов составил 5,4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606,8 тыс. рублей, или на 0,6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товары (работы, услуги)реализуемые на территории Российской Федерации (акцизы)</w:t>
      </w:r>
      <w:r>
        <w:rPr>
          <w:sz w:val="28"/>
          <w:szCs w:val="28"/>
        </w:rPr>
        <w:t xml:space="preserve"> поступил в объеме 2025,6 тыс. рублей, или 101,1 % уточненных бюджетных назначений. Удельный вес в общем объеме доходов составил 5,1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697,6 тыс. рублей, или на 1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 на совокупный доход  </w:t>
      </w:r>
      <w:r>
        <w:rPr>
          <w:sz w:val="28"/>
          <w:szCs w:val="28"/>
        </w:rPr>
        <w:t>поступил в  полном объеме  457,0 тыс. рублей. Удельный вес в общем объеме доходов составил 1,2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430,6 тыс. рублей, или в 1,7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3384,5 тыс. рублей, или 124,9 % к плановым показателям. В сравнении с прошлым годом увеличение составило 1700,2 тыс. рублей, или  на 24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 от использования имущества, находящегося в государственной и муниципальной собственности зачислено в  бюджет городского поселения в объеме 2 848,3 тыс. руб., плановые назначения исполнены на 131,4 %.   Увеличение к  уровню предыдущего года составило 1611,2 тыс. руб. Удельный вес данного доходного источника в объеме доходов составил 7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 материальных и нематериальных активов составили в сумме  258,8 тыс. руб., плановые назначения исполнены на 97,9 %.   Уменьшение к  уровню предыдущего года составило 188,4 тыс. руб. Удельный вес данного доходного источника в объеме доходов составил 0,7 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база в отчетном периоде сформирована, в основном, за счет пяти  доходных источник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емельный нало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ов  от использования имущества, находящегося в государственной и муниципальной собств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алог на имущество физических л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цизы по подакцизным товаром (продукции), произведенным на территории Российской Федерации.</w:t>
      </w:r>
    </w:p>
    <w:p>
      <w:pPr>
        <w:pStyle w:val="Normal"/>
        <w:ind w:firstLine="720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вес пяти обозначенных доходных источников составляет 93,5 % от объема дох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 xml:space="preserve">19 678,0 </w:t>
      </w:r>
      <w:r>
        <w:rPr>
          <w:color w:val="000000"/>
          <w:sz w:val="28"/>
          <w:szCs w:val="28"/>
        </w:rPr>
        <w:t>тыс. рублей, или 97,8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2 760,1 тыс. рублей, или 14,0 %  общего  объема безвозмездных поступлений, и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2 760,1 тыс. рублей, или 100,0 % общего объема дота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302,1 тыс. рублей, или 1,5 % общего  объема безвозмездных поступлений.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убсидии </w:t>
      </w:r>
      <w:r>
        <w:rPr>
          <w:color w:val="000000"/>
          <w:sz w:val="28"/>
          <w:szCs w:val="28"/>
        </w:rPr>
        <w:t>составили 16 615,8 тыс. рублей, или 84,4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увеличился  в сумме 4532,5 тыс. рублей, или на 29,9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Мглинского городского поселения по расходам за 2016 год  исполнен в объеме </w:t>
      </w:r>
      <w:r>
        <w:rPr>
          <w:color w:val="000000"/>
          <w:sz w:val="28"/>
          <w:szCs w:val="28"/>
        </w:rPr>
        <w:t>38 422,7 тыс. рублей, что составляет 94,3 % к уточненному плану. Объем неисполненных назначений составил 2305,3 тыс. рублей, или 5,7 % от уточненных плановых показателе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92" w:right="992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pStyle w:val="Normal"/>
        <w:ind w:left="-333" w:firstLine="333"/>
        <w:jc w:val="right"/>
        <w:rPr/>
      </w:pP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тыс. 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701"/>
        <w:gridCol w:w="1701"/>
        <w:gridCol w:w="1701"/>
        <w:gridCol w:w="1843"/>
        <w:gridCol w:w="1842"/>
      </w:tblGrid>
      <w:tr>
        <w:trPr>
          <w:trHeight w:val="18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на  2016  год, утвержденный </w:t>
            </w:r>
            <w:r>
              <w:rPr>
                <w:b/>
                <w:sz w:val="16"/>
                <w:szCs w:val="16"/>
              </w:rPr>
              <w:t>сводной бюджетной рос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 год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57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</w:tr>
      <w:tr>
        <w:trPr>
          <w:trHeight w:val="9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 (0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8</w:t>
            </w:r>
          </w:p>
        </w:tc>
      </w:tr>
      <w:tr>
        <w:trPr>
          <w:trHeight w:val="4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 Российской федерации и органов местного самоуправления (01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</w:tr>
      <w:tr>
        <w:trPr>
          <w:trHeight w:val="1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проведение выборов  (010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</w:tr>
      <w:tr>
        <w:trPr>
          <w:trHeight w:val="1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(01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 (01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(02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7</w:t>
            </w:r>
          </w:p>
        </w:tc>
      </w:tr>
      <w:tr>
        <w:trPr>
          <w:trHeight w:val="2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 (02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>
          <w:trHeight w:val="23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</w:tr>
      <w:tr>
        <w:trPr>
          <w:trHeight w:val="23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 (03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23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 (04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9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 5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0</w:t>
            </w:r>
          </w:p>
        </w:tc>
      </w:tr>
      <w:tr>
        <w:trPr>
          <w:trHeight w:val="1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 (04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1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04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1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3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8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1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 (04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3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 - коммунальное хозяйство (05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</w:tr>
      <w:tr>
        <w:trPr>
          <w:trHeight w:val="2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color w:val="000000"/>
                <w:sz w:val="20"/>
                <w:szCs w:val="20"/>
              </w:rPr>
              <w:t>Жилищное хозяйство (05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>
          <w:trHeight w:val="2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Коммунальное хозяйство (05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>
          <w:trHeight w:val="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Благоустройство (0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</w:tr>
      <w:tr>
        <w:trPr>
          <w:trHeight w:val="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 ( 07 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 (07 0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(08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</w:t>
            </w:r>
          </w:p>
        </w:tc>
      </w:tr>
      <w:tr>
        <w:trPr>
          <w:trHeight w:val="1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(08 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 и кинематографии (08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 ( 11 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 (11 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7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7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4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0,5 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Из таблицы также видно, что по четырем разделам расходы сложились ниже 100,0%,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4 «Национальная экономика»-97,9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3 «Национальная безопасность и правоохранительная деятельность»-92,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 «Общегосударственные вопросы» - 96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5 «Жилищно-коммунальное хозяйство»- 77,0 %, по остальным разделам расходы исполнены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Мглинского город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циональная экономика – 64,0 % (24 571,4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19,7 % </w:t>
      </w:r>
      <w:r>
        <w:rPr>
          <w:bCs/>
          <w:sz w:val="28"/>
          <w:szCs w:val="28"/>
        </w:rPr>
        <w:t xml:space="preserve">(7 566,1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– 15,2% (5829,3 тыс. рублей) от общего объёма расход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53,0 тыс. рублей или 96,4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ля расходов по этому разделу составляет 0,1% от общей суммы расходов за 2016 год. По сравнению с 2015 годом расходы по данному разделу увеличились в сумме  35,5 тыс. рублей или   в 2,3 раза 2015 год – 17,5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щегосударственные вопросы» включают в себя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венция бюджетам муниципальных районов на передаваемые полномочия по внешнему муниципальному финансовому контролю исполнена в полном объеме, в сумме  1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выборов и референдумов профинансированы в сумме 15,3 тыс. руб., или 100 %, к год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ругие общегосударственные вопросы средства исполнены в полном                   объёме – 36,0 тыс. рублей.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301,9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0,8% от общей суммы расходов з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 13,6 тыс. рублей или на  4,7% (2015 год – 288,3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объёме  101,0 тыс. рублей, или 92,6 % от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0,2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бюджетные назначения по данному разделу исполнены в сумме 24 571,4 тыс. рублей, или 97,9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64,0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 xml:space="preserve">составляют расходы по подразделу </w:t>
      </w:r>
      <w:r>
        <w:rPr>
          <w:i/>
          <w:sz w:val="28"/>
          <w:szCs w:val="28"/>
        </w:rPr>
        <w:t xml:space="preserve">0409 «Дорожное хозяйство», </w:t>
      </w:r>
      <w:r>
        <w:rPr>
          <w:sz w:val="28"/>
          <w:szCs w:val="28"/>
        </w:rPr>
        <w:t xml:space="preserve">исполнение составило в сумме 23816,3 тыс. рублей или 97,8 %, к плановым назначениям, доля в общих расходах составила 62,0%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406 «Водное хозяйство» </w:t>
      </w:r>
      <w:r>
        <w:rPr>
          <w:sz w:val="28"/>
          <w:szCs w:val="28"/>
        </w:rPr>
        <w:t xml:space="preserve">бюджетные ассигнования предусмотрены в объёме 735,1 тыс. рублей. Исполнение составило 735,1 тыс. рублей или 100,0%, к плановым назначениям, доля в общих расходах составила 1,9 %.                               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412 «Другие вопросы в области национальной экономики» </w:t>
      </w:r>
      <w:r>
        <w:rPr>
          <w:sz w:val="28"/>
          <w:szCs w:val="28"/>
        </w:rPr>
        <w:t>бюджетные ассигнования средства исполнены в полном  объеме -20,0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 2626,2 тыс. рублей или на 12,0% (2015 год – 21945,2 тыс.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5 829,3 тыс. рублей или 77,0 % от уточненной сводной бюджетной рос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15,2 % от общей суммы расходов за 2016 год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1 </w:t>
      </w:r>
      <w:r>
        <w:rPr>
          <w:i/>
          <w:sz w:val="28"/>
          <w:szCs w:val="28"/>
        </w:rPr>
        <w:t xml:space="preserve">«Жилищное хозяйство» в сумме 88,9 тыс. рублей  </w:t>
      </w:r>
      <w:r>
        <w:rPr>
          <w:sz w:val="28"/>
          <w:szCs w:val="28"/>
        </w:rPr>
        <w:t>сложились по следующему направлени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питальный ремонт многоквартирных домов в сумме 88,9 тыс. рубле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2 </w:t>
      </w:r>
      <w:r>
        <w:rPr>
          <w:i/>
          <w:sz w:val="28"/>
          <w:szCs w:val="28"/>
        </w:rPr>
        <w:t xml:space="preserve">«Коммунальное хозяйство» в сумме 953,7 тыс. рублей  </w:t>
      </w:r>
      <w:r>
        <w:rPr>
          <w:sz w:val="28"/>
          <w:szCs w:val="28"/>
        </w:rPr>
        <w:t>сложились по следующему направлени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на проведения капитального ремонта  бани в сумме 953,7тыс. рублей, что составляет 65,8 % к плановым назначениям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в сумме 4786,7 тыс. рублей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ичное освещение   в сумме 2524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я и содержание мест захоронения в сумме 287,7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чие мероприятия по благоустройству 1974,6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 1419,7 тыс. рублей или на 32,2% (2015 год – 4409,6 тыс.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7566,1 тыс. рублей или 100,0% от  уточненной сводной бюджетной роспис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19,7 % от общей суммы расходов за 2016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в  сумме 7566,1 тыс. рублей 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3175,9  тыс. рублей, что составляет 100,0% к плановым назнач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расходы по финансированию библиотек составили в сумме 4 390,2 тыс. рублей, что составляет 100,0% к уточненному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сократились  в сумме  427,6 тыс. рублей или на 5,4% (2015 год – 7993,7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Мглинского город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средств на конец отчетного года составила</w:t>
      </w:r>
      <w:r>
        <w:rPr>
          <w:sz w:val="28"/>
          <w:szCs w:val="28"/>
        </w:rPr>
        <w:t xml:space="preserve"> 226,9 тыс. рублей (из пояснительной следует, в 2016 году приобретено  светодиодных фонарей  на  сумму 149,5 тыс. рублей и списано  уличных фонарей  на сумму 173,5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начало 2016 года составила 53,1 тыс. рублей, увеличение стоимости материальных запасов в год составило 160,0 тыс. рублей, списание материальных запасов составило 74,6 тыс. рублей, остаток на конец отчетного периода составил 138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6 года  и 01.01.2017 года дебиторская задолженность отсутству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год</w:t>
      </w:r>
      <w:r>
        <w:rPr>
          <w:b/>
          <w:sz w:val="28"/>
          <w:szCs w:val="28"/>
        </w:rPr>
        <w:t xml:space="preserve"> кредиторская задолженность</w:t>
      </w:r>
      <w:r>
        <w:rPr>
          <w:sz w:val="28"/>
          <w:szCs w:val="28"/>
        </w:rPr>
        <w:t xml:space="preserve">  в Мглинском городском  поселении составила 264,1 тыс. рублей, данная задолженность сложилась за счет неполной оплаты по капитальному ремонту гидротехнического сооружения на водном объекте, по состоянию на 01.01.2017 года задолженность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Мглинского городского поселения на начало отчетного периода составил в сумме  1 840,1 тыс. рублей, на конец отчетного  периода в сумме 2 897,6 тыс. рублей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ояние внутреннего долга бюджета Мглин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долг бюджета поселения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16 году установлены средства резервного фонда в размере 2,0 тыс. рублей, которые в течение отчетного периода не использовалис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внешней проверки годового отчёта об исполнении бюджета Мгли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Мглинского городского </w:t>
      </w:r>
      <w:r>
        <w:rPr>
          <w:rStyle w:val="Fontstyle30"/>
          <w:iCs/>
          <w:spacing w:val="-6"/>
          <w:sz w:val="28"/>
          <w:szCs w:val="28"/>
        </w:rPr>
        <w:t>поселения за 2016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4.03.2017г, то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Бюджет Мглинского городского поселения по доходам исполнен в сумме  39 475,2 тыс. рублей, или 101,5 % к плановым значениям, в том числе: налоговые и неналоговые доходы </w:t>
      </w:r>
      <w:r>
        <w:rPr>
          <w:color w:val="000000"/>
          <w:sz w:val="28"/>
          <w:szCs w:val="28"/>
        </w:rPr>
        <w:t xml:space="preserve">в сумме 19 797,2 тыс. рублей, и </w:t>
      </w:r>
      <w:r>
        <w:rPr>
          <w:sz w:val="28"/>
          <w:szCs w:val="28"/>
        </w:rPr>
        <w:t>составили 105,6</w:t>
      </w:r>
      <w:r>
        <w:rPr>
          <w:color w:val="000000"/>
          <w:sz w:val="28"/>
          <w:szCs w:val="28"/>
        </w:rPr>
        <w:t xml:space="preserve"> %, безвозмездные поступления составили в сумме 19 678,0 тыс. рублей, или 97,8 % к плановым показателя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Расходная часть бюджета исполнена в сумме – 38 422,7 тыс. рублей, или 94,3 % к плановым показателя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Профицит бюджета </w:t>
      </w:r>
      <w:r>
        <w:rPr>
          <w:sz w:val="28"/>
          <w:szCs w:val="28"/>
        </w:rPr>
        <w:t>сложился в объёме  1052,5</w:t>
      </w:r>
      <w:r>
        <w:rPr>
          <w:color w:val="000000"/>
          <w:sz w:val="28"/>
          <w:szCs w:val="28"/>
        </w:rPr>
        <w:t xml:space="preserve">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 Мглинского городского поселения  за 2016 год в Совет народных депутатов города Мглина с рекомендацией рассмотреть проект решения  Мглинского городского поселения   «Об исполнении  бюджета Мглинского город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b/>
          <w:color w:val="000000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заключение на отчет об исполнении  бюджета Мглинского городского поселения за 2016 год  главе администрации района А.А. Пущиенко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99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41:00Z</dcterms:created>
  <dc:creator>Pre_Installed User</dc:creator>
  <dc:description/>
  <cp:keywords/>
  <dc:language>en-US</dc:language>
  <cp:lastModifiedBy>Admin</cp:lastModifiedBy>
  <cp:lastPrinted>2017-04-27T16:22:00Z</cp:lastPrinted>
  <dcterms:modified xsi:type="dcterms:W3CDTF">2017-05-30T08:25:00Z</dcterms:modified>
  <cp:revision>24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