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раснокосар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2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7</w:t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раснокосар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3 декабря 2016 года №  3-96 «О бюджете Краснокосар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Краснокосаровского сельского Совета народных депутатов  «О бюджете Краснокосаровского сельского поселения на 2017 год и на плановый период 2018 и 2019 годов» ( в редакции решения от 31.01.2017 г. № 3-98)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 не изменилас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 не изменилась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(+) 6 1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( - ) 10 00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(  - ) 10 000,00 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(+) 16 10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ый аппарат    (+) 16 100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(-) 6 100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(-) 6 10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                                                   (-) 6100,00 рубле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 дефицит бюджета  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Краснокосар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4:00Z</dcterms:created>
  <dc:creator>User</dc:creator>
  <dc:description/>
  <cp:keywords/>
  <dc:language>en-US</dc:language>
  <cp:lastModifiedBy>Admin</cp:lastModifiedBy>
  <cp:lastPrinted>2017-02-22T12:48:00Z</cp:lastPrinted>
  <dcterms:modified xsi:type="dcterms:W3CDTF">2017-02-22T09:50:00Z</dcterms:modified>
  <cp:revision>4</cp:revision>
  <dc:subject/>
  <dc:title>ГКУ Брянской области</dc:title>
</cp:coreProperties>
</file>