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ысок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Высок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84 «О бюджете Высок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Высокского сельского Совета народных депутатов  «О бюджете Высок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212 912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212 912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35 795,64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2 883,64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22 883,64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40000010100121 центральный аппарат    +22 883,64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212 912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212 912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70030244 организация и содержание мест захор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95 112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17400244 оценка недвижимости, признание прав и регулирование отношений по государственной и муниципальной собственности +24 00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22 883,64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Высок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49:00Z</dcterms:created>
  <dc:creator>User</dc:creator>
  <dc:description/>
  <cp:keywords/>
  <dc:language>en-US</dc:language>
  <cp:lastModifiedBy>Admin</cp:lastModifiedBy>
  <cp:lastPrinted>2017-01-31T17:44:00Z</cp:lastPrinted>
  <dcterms:modified xsi:type="dcterms:W3CDTF">2017-02-01T05:36:00Z</dcterms:modified>
  <cp:revision>6</cp:revision>
  <dc:subject/>
  <dc:title>ГКУ Брянской области</dc:title>
</cp:coreProperties>
</file>