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ельжичской сельской администрации «Об утверждении отчета об исполнении бюджета Вельжич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июн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ельжичского  сельского поселения «Об исполнении бюджета Вельжичского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 на 2016 год в решение Вельжичского  сельского Совета народных депутатов от 21.12.2015 г. №3-69 «О бюджете Вельжичского  сельского поселения на 2016 год» утвержден в сумме 1081164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представлены в сумме 631734,0 рублей, кассовое исполнение за 1 квартал 2016 года составило в сумме 274388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60637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жич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Вельжич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87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4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4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4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8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8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7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9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10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5297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425875,43 рублей или 39,4% от утвержденного годового плана. По сравнению с аналогичным периодом 2015 года доходы бюджета увеличились в сумме   161450,63 рублей или 61,1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Вельжич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487,0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35,6% от общего объема доходов бюджета Вельжичского   сельского поселения, что на 44644,59 рублей больше чем, поступивших в бюджет Вельжичского   сельского поселения за аналогичный период 2015 года (106842,47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4388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64,4% от общего объема доходов бюджета Вельжичского   сельского поселения, что на 116806,03 рублей больше объема, поступлений в бюджет Вельжич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7582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425771,6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39,4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жич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Вельжичского 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Вельжич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14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14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5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232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93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173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38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75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06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6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811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87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ельжичского  сельского поселения Мглинского района за 1 квартал 2016 года в разрезе доходов поступили в сумме 151487,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33,7% утвержденных годовых показателей (44943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35,6%, соответственно доля безвозмездных поступлений равна 64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Вельжичского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ог на имуществ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одовом утвержденном плане поступления 408300,0 рублей, фактическое поступление за 1 квартал 2016 года составило 142329,71 рублей, или 34,9%. Удельный вес в общем объеме поступивших доходов за 1 квартал 2016 года составил 33,4%, а в структуре собственных доходов 94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прибыль за 1 квартал 2016 года составил в сумме 9157,36 рублей, или 23,1% годовых бюджетн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в общем объеме поступивших доходов за 1 квартал 2016 года составил 2,2%, а в структуре собственных доходов 6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Вельжичского  сельского поселения Мглинского района за 1квартал 2016 года в сумме 274388,36 рублей. За 1квартал 2016 года текущего года исполнение составило 43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64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36 рублей), или 5,0%; дотаций (260637,0 рублей), или 95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льжич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ельжичского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Вельжич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0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559"/>
        <w:gridCol w:w="1843"/>
        <w:gridCol w:w="1984"/>
        <w:gridCol w:w="1843"/>
        <w:gridCol w:w="1771"/>
      </w:tblGrid>
      <w:tr>
        <w:trPr>
          <w:tblHeader w:val="true"/>
          <w:trHeight w:val="83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8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8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19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 3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8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3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47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6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98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3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2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62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6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1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0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0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 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9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1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1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77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 39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709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в структуре расходов бюджета Вельжичского  сельского поселения Мглинского района за 1 квартал 2016 года занимают расходы раздела: 01 «Общегосударственные вопросы» - 69,8%,08 «Культура, кинематография» - 15,9%,05 «Жилищно-коммунальное хозяйство»-1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297194,84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41,4% утвержденного бюджета, по отношению к аналогичному периоду прошлого года расходы увеличились в сумме 52867,12 рублей, или 17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69,8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 в сумме 283260,0 рублей по плану, а исполнено 101433,05 рублей (35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3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держание и обеспечение деятельности аппарата администрации предусмотрено планом на год 423610,0 рублей, а исполнено 193761,79 рублей (45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5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кассовое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6 год в сумме 7210,0 рублей, а исполнено в сумме 2000,0 рублей. В структуре расходов бюджета расходы по указанному разделу составляют 0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939,25 рублей, при годовом плане 60971,0 рублей, или 21,2%, в сравнении с предыдущим годом расходы увеличились в сумме 3312,71 рублей, или 25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льжичского  сельского поселения Мглинского района за 1 квартал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твержденные бюджетные назначения составили в сумме 76600,0 рублей, по данному виду расходов кассовое исполнение в 1 квартале составило в сумме 44980,0 рублей, в сравнении с предыдущим годом расходы увеличились в сумме 41771,0 рублей, или 92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ельжичского  сельского поселения Мглинского района за 1 квартал 2016 года составили в сумме 67635,0 рублей, при годовом плане 161017,0 рублей, или 42,0%, в сравнении с предыдущим годом расходы увеличились в сумме 8399,0 рублей, или 1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5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3022,53 рубля, при годовом назначении в сумме 26151,0 руб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Вельжичского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ьжичского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103,8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Вельжичской сельской Администрации  и не противоречит действующему законодательству и  правовым актам Вельжичского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В.И. Грузд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4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1:26:00Z</dcterms:created>
  <dc:creator>Пользователь</dc:creator>
  <dc:description/>
  <cp:keywords/>
  <dc:language>en-US</dc:language>
  <cp:lastModifiedBy>Пользователь Windows</cp:lastModifiedBy>
  <cp:lastPrinted>2016-06-15T15:32:00Z</cp:lastPrinted>
  <dcterms:modified xsi:type="dcterms:W3CDTF">2016-06-02T21:43:00Z</dcterms:modified>
  <cp:revision>178</cp:revision>
  <dc:subject/>
  <dc:title>ЗАКЛЮЧЕНИЕ</dc:title>
</cp:coreProperties>
</file>