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Симонтовского сельского поселения Мглинского района за 2015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8 марта 2016 года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Заключение Контрольно-счетной палаты Мглинского района по Симонтовскому сельскому поселению об исполнении бюджета за 2015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Симонтовского сельского поселения, а также порядок представления, рассмотрения и утверждения годового отчета об исполнении бюджета Симонтовского сельского поселения и его внешняя проверка», утвержденным решением Совета народных депутатов Симонтовского сельского поселения от </w:t>
      </w:r>
      <w:r>
        <w:rPr>
          <w:color w:val="000000"/>
          <w:sz w:val="28"/>
          <w:szCs w:val="28"/>
        </w:rPr>
        <w:t>28.11.2008 г. № 1/110-1(в редакции решения от 26.10.2012 г. № 2/89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Симонт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Симонтовского сельского поселения представлена в Контрольно-счетную палату Мглинского района 23 марта 2016 года, </w:t>
      </w:r>
      <w:r>
        <w:rPr>
          <w:iCs/>
          <w:sz w:val="28"/>
          <w:szCs w:val="28"/>
        </w:rPr>
        <w:t>в  срок, установленный п. 3 ст. 264.4 БК РФ, до 1 апреля 2016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Симонтовского сельского поселения.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бюджет поселения был утвержден решением Симонтовского сельского Совета народных депутатов от 23.12.2014 года №3/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 бюджете Симонтовского сельского поселения на 2015 год и на плановый период 2016 и 2017 годов», по доходам в сумме 1121,2 тыс. рублей, по расходам в сумме 1121,2 тыс. рублей. В течение 2015 года решениями Симонтовского сельского Совета народных депутатов в бюджет 9 раз вносились изменения и дополнения в указанное реш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1671,4 тыс. рублей, по расходам  в сумме  1696,1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года доходная часть бюджета поселения исполнена в сумме 1670,3 тыс. рублей, или 99,9% к плановым значениям, в том числе: налоговые и неналоговые доходы в сумме 315,9 тыс. рублей, или 100,2 % к плановым значениям, безвозмездные поступления составили  1354,4 тыс. рублей или 99,9% к плановым показател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ная часть бюджета составила в сумме – 1694,5  тыс. рублей, или 99,9% к плановым показател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составил 24,2 тыс. рублей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Симонтовского сельского поселения представлены в таблице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1843"/>
        <w:gridCol w:w="1843"/>
        <w:gridCol w:w="1701"/>
        <w:gridCol w:w="1559"/>
        <w:gridCol w:w="1701"/>
      </w:tblGrid>
      <w:tr>
        <w:trPr>
          <w:trHeight w:val="477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уточненный пл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плану 2015 год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</w:tr>
      <w:tr>
        <w:trPr>
          <w:trHeight w:val="426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19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 НАЛОГОВЫЕ И НЕНАЛОГОВЫЕ ДОХОДЫ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91,1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5,4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15,9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9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55,5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1,9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2,4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и на прибыль,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8,5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,8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4,8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 реализуемые на территории Российской Федерации (акциз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2,4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0,8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7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7,5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2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,5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,3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1,3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7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17,2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19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8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1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6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0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Задолженность и перерасчёты по отмененным нало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2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2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1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3300"/>
                <w:sz w:val="18"/>
                <w:szCs w:val="18"/>
              </w:rPr>
            </w:pPr>
            <w:r>
              <w:rPr>
                <w:b/>
                <w:bCs/>
                <w:color w:val="003300"/>
                <w:sz w:val="18"/>
                <w:szCs w:val="18"/>
              </w:rPr>
              <w:t>1.2.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5,6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,5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,5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6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,6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,5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,5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891,7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356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354,4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315,5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76,1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776,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1,3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4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2,4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4,9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15,9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15,9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782,8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671,4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670,3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302,4 тыс. рублей, с уменьшением плановых показателей  в сумме 0,6 тыс. рублей, или 0,2 %. Наибольший удельный вес  составляют: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217,2 тыс. рублей, или 100,1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13,0 %. К уровню  2014 года по данному показателю  поступления сниз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64,1 тыс.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70,3 тыс. рублей, или 100,4 % уточненных бюджетных назначений. Удельный вес в общем объеме доходов составил 4,2 %. К уровню  2014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40,8 тыс. рублей, или в 2,4 раз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4,8 тыс. рублей, или 100,0 % уточненных бюджетных назначений. Удельный вес в общем объеме доходов составил 0,9%. К уровню 2014 года по данному показателю  поступления снизились в сумме 53,7 тыс. рублей, или  78,4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бъеме 0,1 тыс. рублей, или 100,0% уточненных бюджетных назначений. Удельный вес в общем объеме доходов составил 0,01 %. В сравнении с прошлым годом уменьшение составило 0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3,5 тыс. рублей, или 100,0% к плановым показателям. В сравнении с прошлым годом уменьшение составило 22,1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5 году составило </w:t>
      </w:r>
      <w:r>
        <w:rPr>
          <w:sz w:val="28"/>
          <w:szCs w:val="28"/>
        </w:rPr>
        <w:t>1354,4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99,9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776,1 тыс. рублей, или 57,3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599,0 тыс. рублей, или </w:t>
      </w:r>
      <w:r>
        <w:rPr>
          <w:sz w:val="28"/>
          <w:szCs w:val="28"/>
        </w:rPr>
        <w:t xml:space="preserve"> 77,2%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-177,1 тыс. рублей, или 22,8 % общего объема дотац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2,4 тыс. рублей, или 4,6 % общего  объема безвозмездных по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515,9 тыс. рублей, или 38,1% от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объем безвозмездных поступлений уменьшился  в сумме 537,3 тыс. рублей, или 28,4 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Симонт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>1694,5 тыс. рублей, что составляет 99,9 % к уточненному плану. Объем неисполненных назначений составил 1,6 тыс. рублей, или 0,1 % от уточненных плановых показателе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49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33" w:firstLine="333"/>
        <w:jc w:val="right"/>
        <w:rPr/>
      </w:pP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(тыс. </w:t>
      </w:r>
      <w:r>
        <w:rPr/>
        <w:t>руб.)</w:t>
      </w:r>
    </w:p>
    <w:tbl>
      <w:tblPr>
        <w:tblW w:w="15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559"/>
        <w:gridCol w:w="1984"/>
        <w:gridCol w:w="1560"/>
        <w:gridCol w:w="1559"/>
        <w:gridCol w:w="1701"/>
        <w:gridCol w:w="239"/>
      </w:tblGrid>
      <w:tr>
        <w:trPr>
          <w:trHeight w:val="269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 исполн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ём расходов  на 2015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твержденный сводной бюджетной росписью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 2015  год, исполн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5 года, %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21,1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21,1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9,5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4,6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на осуществление в сфере рационального  использования земель (010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,1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и проведение референдумов (010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 (011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,4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1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 0309(030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 (03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 (0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040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язь и информатика (04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 (04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- коммунальное хозяйство (05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7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 (050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 (050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,7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9,1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9,1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 и кинематографии (080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 (10 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,3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 (10 0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,3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9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0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Симонт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54,4 % (921,1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39,1% </w:t>
      </w:r>
      <w:r>
        <w:rPr>
          <w:bCs/>
          <w:sz w:val="28"/>
          <w:szCs w:val="28"/>
        </w:rPr>
        <w:t xml:space="preserve">(662,3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4% (57,7 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оциальная политик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2,3% (39,7 тыс. рублей)</w:t>
      </w:r>
      <w:r>
        <w:rPr/>
        <w:t xml:space="preserve"> </w:t>
      </w:r>
      <w:r>
        <w:rPr>
          <w:sz w:val="28"/>
          <w:szCs w:val="28"/>
        </w:rPr>
        <w:t>от общего объёма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 Симонтовского сельского поселения по разделам функциональной классификации в общей сумме расходов бюджета на 2014 и 2015 годы представлен в следующих диаграммах.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2887345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33439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921,1 тыс. рублей или 100,0% от уточненной 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54,4% от общей суммы расходов за 2015 год. По сравнению с 2014 годом расходы по данному разделу уменьшились в сумме  77,2 тыс. рублей или 7,7% (2014 год – 998,3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34,6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585,9 тыс. рублей или 100,0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 xml:space="preserve">бюджетные ассигнования предусмотрены в объёме 331,3 тыс. рублей. Исполнение составило 337,0 тыс. рублей или 100,0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Иные межбюджетные трансферты, на осуществление в сфере рационального  использования земель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средства исполнены в полном                   объёме – 0,9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 xml:space="preserve">бюджетные ассигнования средства исполнены в полном  объеме -3,0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7,7 тыс. рублей. Доля расходов по этому разделу составляет 3,4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4 годом расходы по данному разделу увеличились в сумме 5,2 тыс. рублей или 9,9% (2014 год – 52,5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исполнены в полном объеме  в сумме 0,8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оля расходов по этому разделу составляет 0,1% от общей суммы расходов за 2015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2,9 тыс. рублей или 100,0% от уточненной 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7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 населенных пунктов расходы составили – 12,9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4 годом расходы по данному разделу уменьшились в сумме 102,4 тыс. рублей или 88,8% (2014 год – 115,3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662,3 тыс. рублей или 99,8% от уточненной  сводной бюджетной росписи (не исполнено 1,6 тыс. рублей). Доля расходов по этому разделу составляет 39,1% от общей суммы расходов за 2015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расходы по финансированию клубных учреждений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603,8 тыс. рублей, что составляет 100,0% к плановым назначе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асходы по оплате налога на имущество составили – 4,8 тыс. руб., или 76,2% к уточненному план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прочие расходы, уплата налогов в 2015 году составили 53,7 тыс. руб., что составляет 99,9% к уточнённому плану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446,8 тыс. рублей или 40,3% (2014 год – 1109,1 тыс. рублей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10 «Социальная политика»</w:t>
      </w:r>
      <w:r>
        <w:rPr>
          <w:color w:val="000000"/>
          <w:sz w:val="28"/>
          <w:szCs w:val="28"/>
        </w:rPr>
        <w:t xml:space="preserve"> расходы в  общем  объеме   бюджета  сельского поселения составляют 39,7 тыс. рублей, что составляет 100,0% к уточненному плану, удельный вес в общих расходах бюджета составляет  2,3%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Симонт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5 года составила</w:t>
      </w:r>
      <w:r>
        <w:rPr>
          <w:sz w:val="28"/>
          <w:szCs w:val="28"/>
        </w:rPr>
        <w:t xml:space="preserve"> 5730,4 тыс. рублей, уменьшение стоимости основных  средств составило в сумме 3812,0 тыс. рублей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нятие с учета приватизированных квартир с  баланса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ток на конец отчетного периода составил 1918,4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2015 года составила 4,4 тыс. рублей, остаток на конец отчетного периода составил 3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не имеетс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3"/>
        <w:rPr>
          <w:bCs/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Симонтовском сельском поселении  по состоянию на 01.01.2016 года составила 397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24,6 тыс. рублей, на конец отчетного года в сумме 0,5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Симонтовского</w:t>
      </w:r>
      <w:r>
        <w:rPr>
          <w:rStyle w:val="Appleconvertedspace"/>
          <w:iCs/>
          <w:spacing w:val="-6"/>
          <w:sz w:val="28"/>
          <w:szCs w:val="28"/>
        </w:rPr>
        <w:t> </w:t>
      </w:r>
      <w:r>
        <w:rPr>
          <w:rStyle w:val="Fontstyle30"/>
          <w:iCs/>
          <w:spacing w:val="-6"/>
          <w:sz w:val="28"/>
          <w:szCs w:val="28"/>
        </w:rPr>
        <w:t>сельского поселения за 2015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Симонт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исполнен в сумме  1670,4 тыс. рублей, или 99,9 % к плановым значениям, в том числе: налоговые и неналоговые доходы </w:t>
      </w:r>
      <w:r>
        <w:rPr>
          <w:color w:val="000000"/>
          <w:sz w:val="28"/>
          <w:szCs w:val="28"/>
        </w:rPr>
        <w:t xml:space="preserve">в сумме 315,9 тыс. рублей, и </w:t>
      </w:r>
      <w:r>
        <w:rPr>
          <w:sz w:val="28"/>
          <w:szCs w:val="28"/>
        </w:rPr>
        <w:t>составили 100,2</w:t>
      </w:r>
      <w:r>
        <w:rPr>
          <w:color w:val="000000"/>
          <w:sz w:val="28"/>
          <w:szCs w:val="28"/>
        </w:rPr>
        <w:t>%, безвозмездные поступления составили в сумме 1354,4 тыс. рублей, или 99,9 % к плановым показателям.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694,5 тыс. рублей, или 99,9 % к плановым показател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</w:t>
      </w:r>
      <w:r>
        <w:rPr>
          <w:color w:val="000000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сложился в объёме  </w:t>
      </w:r>
      <w:r>
        <w:rPr>
          <w:color w:val="000000"/>
          <w:sz w:val="28"/>
          <w:szCs w:val="28"/>
        </w:rPr>
        <w:t>24,1 тыс. рублей.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ъём поступивших налоговых и неналоговых платежей составил 315,9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302,4 тыс. рублей, с увеличением плановых показателей в сумме 0,6 тыс. рублей, или 100,2%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217,2 тыс. рублей, или 100,1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13,0 %. К уровню  2014 года по данному показателю  поступления сниз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64,1 тыс. 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70,3 тыс. рублей, или 100,4 % уточненных бюджетных назначений. Удельный вес в общем объеме доходов составил 4,2 %. К уровню  2014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40,8 тыс. рублей, или в 2,4 раза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4,8 тыс. рублей, или 100,0 % уточненных бюджетных назначений. Удельный вес в общем объеме доходов составил 0,9 %. К уровню 2014 года по данному показателю  поступления снизились в сумме 53,7 тыс. рублей, или  78,4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бъеме 0,1 тыс. рублей, или 100,0% уточненных бюджетных назначений. Удельный вес в общем объеме доходов составил 0,0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авнении с прошлым годом уменьшение составило 0,7 тыс. рубле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3,5 тыс. рублей, или 100,0% к плановым показателям. В сравнении с прошлым годом уменьшение составило 22,1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ен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5 году составило </w:t>
      </w:r>
      <w:r>
        <w:rPr>
          <w:sz w:val="28"/>
          <w:szCs w:val="28"/>
        </w:rPr>
        <w:t>1354,4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99,9 %  от плановых назначений в том числ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 xml:space="preserve">776,1 тыс. рублей, или 57,3 %  общего  объема безвозмездных поступлений. Наибольший объем составили  дотации на обеспечение мер по сбалансированности бюджета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 xml:space="preserve">599,0 тыс. рублей, или </w:t>
      </w:r>
      <w:r>
        <w:rPr>
          <w:sz w:val="28"/>
          <w:szCs w:val="28"/>
        </w:rPr>
        <w:t xml:space="preserve"> 77,2 %, объем дотаций на выравнивание бюджетной обеспеченности -177,1 тыс. рублей, или 22,8 % общего объема дотац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2,4 тыс. рублей, или 4,6 % общего  объема безвозмездных по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в сумме 515,9 тыс. рублей, или 38,1 % от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объем безвозмездных поступлений уменьшился  в сумме 537,3 тыс. рублей, или 28,4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Симонт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>1694,5 тыс. рублей, что составляет 99,9 % к уточненному плану. Объем неисполненных назначений составил 1,6 тыс. рублей, или 0,1 % от уточненных плановых показ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Симонт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54,4 % (921,1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39,1% </w:t>
      </w:r>
      <w:r>
        <w:rPr>
          <w:bCs/>
          <w:sz w:val="28"/>
          <w:szCs w:val="28"/>
        </w:rPr>
        <w:t xml:space="preserve">(662,3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4% (57,7 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оциальная политик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2,3% (39,7 тыс. рублей)</w:t>
      </w:r>
      <w:r>
        <w:rPr/>
        <w:t xml:space="preserve"> </w:t>
      </w:r>
      <w:r>
        <w:rPr>
          <w:sz w:val="28"/>
          <w:szCs w:val="28"/>
        </w:rPr>
        <w:t>от общего объём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не имеетс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Симонтовском сельском поселении  по состоянию на 01.01.216 года составила 397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24,6 тыс. рублей, на конец отчетного года в сумме 0,5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ая палата Мглинского района рекомендует Совету народных депутатов Симонтовского сельского поселения, утвердить проект решения об исполнении бюджета за 2015 год.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сева Ю.В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3:04:00Z</dcterms:created>
  <dc:creator>Pre_Installed User</dc:creator>
  <dc:description/>
  <cp:keywords/>
  <dc:language>en-US</dc:language>
  <cp:lastModifiedBy>Пользователь Windows</cp:lastModifiedBy>
  <cp:lastPrinted>2016-05-19T08:57:00Z</cp:lastPrinted>
  <dcterms:modified xsi:type="dcterms:W3CDTF">2016-03-28T19:50:00Z</dcterms:modified>
  <cp:revision>265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