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Ново-Романов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06 апреля 2015 года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Ново-Романов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Ново-Романовского сельского поселения представлена в Контрольно-счетную палату Мглинского района 30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Ново-Романовского сельского поселения, утвержденного Решением Совета народных депутатов от 02.12.2008 г. №120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/>
        <w:t xml:space="preserve">Первоначально бюджет поселения был утвержден решением Ново-Романовского сельского Совета народных депутатов от 25.12.2013 года №2-178 «О бюджете Ново-Романовского сельского поселения на 2014 год и на плановый период 2015 и 2016 годов», </w:t>
      </w:r>
      <w:r>
        <w:rPr>
          <w:color w:val="000000"/>
        </w:rPr>
        <w:t>по доходам в сумме 4911,1 тыс. рублей, по расходам в сумме 5273,1 тыс. рублей.</w:t>
      </w:r>
      <w:r>
        <w:rPr>
          <w:color w:val="1F497D"/>
        </w:rPr>
        <w:t xml:space="preserve"> </w:t>
      </w:r>
      <w:r>
        <w:rPr/>
        <w:t>В течение 2014 года решениями Ново-Романовского сельского Совета народных депутатов в бюджет</w:t>
      </w:r>
      <w:r>
        <w:rPr>
          <w:color w:val="1F497D"/>
        </w:rPr>
        <w:t xml:space="preserve"> </w:t>
      </w:r>
      <w:r>
        <w:rPr/>
        <w:t>10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4911,1 тыс. рублей, по расходам  в сумме  5273,1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По итогам года доходная часть бюджета поселения исполнена в сумме 4606,1 тыс. рублей, или </w:t>
      </w:r>
      <w:r>
        <w:rPr/>
        <w:t>93,8</w:t>
      </w:r>
      <w:r>
        <w:rPr>
          <w:color w:val="000000"/>
        </w:rPr>
        <w:t xml:space="preserve"> % к плановым значениям, в том числе: налоговые и неналоговые доходы-2262,9 тыс. рублей, и составили </w:t>
      </w:r>
      <w:r>
        <w:rPr/>
        <w:t>88,1</w:t>
      </w:r>
      <w:r>
        <w:rPr>
          <w:color w:val="000000"/>
        </w:rPr>
        <w:t xml:space="preserve"> %, безвозмездные поступления составили  2343,0 тыс. рублей, или </w:t>
      </w:r>
      <w:r>
        <w:rPr/>
        <w:t>100</w:t>
      </w:r>
      <w:r>
        <w:rPr>
          <w:color w:val="FF0000"/>
        </w:rPr>
        <w:t xml:space="preserve"> </w:t>
      </w:r>
      <w:r>
        <w:rPr>
          <w:color w:val="000000"/>
        </w:rPr>
        <w:t>% к плановым показателям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Расходная часть бюджета исполнена в сумме – 4880,3 тыс. рублей, или 92,6 % к плановым показателям. Дефицит бюджета составил 274,2 тыс. рублей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Ново-Романов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на товары (работ,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olor w:val="FF0000"/>
        </w:rPr>
        <w:t xml:space="preserve">  </w:t>
      </w: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2122,6 тыс. рублей, с уменьшением плановых показателей на 280,2  тыс. рублей, или на 11,7 %.</w:t>
      </w:r>
      <w:r>
        <w:rPr>
          <w:color w:val="FF0000"/>
        </w:rPr>
        <w:t xml:space="preserve"> </w:t>
      </w:r>
      <w:r>
        <w:rPr/>
        <w:t>Наибольший удельный вес  составляют:</w:t>
      </w:r>
    </w:p>
    <w:p>
      <w:pPr>
        <w:pStyle w:val="Normal"/>
        <w:ind w:firstLine="720"/>
        <w:jc w:val="both"/>
        <w:rPr/>
      </w:pPr>
      <w:r>
        <w:rPr/>
        <w:t>Земельный налог поступил в объеме 1148,9 тыс. рублей, или 86,2 % уточненных бюджетных назначений. Удельный вес в общем объеме налоговых доходов составил 54,1 %.</w:t>
      </w:r>
    </w:p>
    <w:p>
      <w:pPr>
        <w:pStyle w:val="Normal"/>
        <w:ind w:firstLine="720"/>
        <w:jc w:val="both"/>
        <w:rPr/>
      </w:pPr>
      <w:r>
        <w:rPr>
          <w:color w:val="FF0000"/>
        </w:rPr>
        <w:t xml:space="preserve"> </w:t>
      </w:r>
      <w:r>
        <w:rPr>
          <w:i/>
        </w:rPr>
        <w:t>Налоги на товары (работ, услуги)</w:t>
      </w:r>
      <w:r>
        <w:rPr/>
        <w:t xml:space="preserve"> 600,7 тыс. рублей, или 28,3 % в общем объеме налоговых доходов, поступление составило 100,0 % уточненных бюджетных назначений.</w:t>
      </w:r>
    </w:p>
    <w:p>
      <w:pPr>
        <w:pStyle w:val="Normal"/>
        <w:ind w:firstLine="720"/>
        <w:jc w:val="both"/>
        <w:rPr/>
      </w:pPr>
      <w:r>
        <w:rPr>
          <w:i/>
        </w:rPr>
        <w:t>Налог на совокупный доход</w:t>
      </w:r>
      <w:r>
        <w:rPr/>
        <w:t xml:space="preserve"> поступил в объеме 5,5 тыс. рублей, или 100,0 % уточненных бюджетных назначений. Данный показатель значительно сократился в сравнении с 2013 года на 48,о тыс. рублей, или на 89,8 %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поступление налоговых доходов увеличилось на 1435, 3 тыс. рублей, или в 3,1 раз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еналоговые доходы</w:t>
      </w:r>
      <w:r>
        <w:rPr/>
        <w:t xml:space="preserve"> исполнены в объеме 140,4 тыс. рублей с уменьшением плановых показателей  на 24,9 тыс. рублей, или на 15,1 %.Удельный вес неналоговых поступлений в объеме налоговых и неналоговых доходов составили 6,2 %.</w:t>
      </w:r>
    </w:p>
    <w:p>
      <w:pPr>
        <w:pStyle w:val="Normal"/>
        <w:ind w:firstLine="720"/>
        <w:jc w:val="both"/>
        <w:rPr/>
      </w:pPr>
      <w:r>
        <w:rPr/>
        <w:t xml:space="preserve">Поступление по сравнению с 2013 годом уменьшились на 20,6 тыс. рублей, или 12,3 % . Исполнение по </w:t>
      </w:r>
      <w:r>
        <w:rPr>
          <w:i/>
        </w:rPr>
        <w:t>безвозмездным поступлениям</w:t>
      </w:r>
      <w:r>
        <w:rPr/>
        <w:t xml:space="preserve"> от других бюджетов бюджетной системы РФ  в 2014 году составило 2343,0 тыс. рублей, или 50,9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тации </w:t>
      </w:r>
      <w:r>
        <w:rPr/>
        <w:t>составили 1658, 5 тыс. рублей, или 69,7 %  общего  объема безвозмездных поступлений. Наибольший объем составили  дотации на поддержку мер по обеспечению сбалансированности бюджетов 1313,7 тыс. рублей, или 79,2 % от общего объема дотаций, объем дотаций на выравнивание бюджетной обеспеченности -344,8 тыс. рублей, или 20,8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</w:rPr>
        <w:t>Субвенции</w:t>
      </w:r>
      <w:r>
        <w:rPr/>
        <w:t xml:space="preserve"> составили 62,0 тыс. рублей, или 2,6 % общего  объема безвозмездных поступлений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Субсидии </w:t>
      </w:r>
      <w:r>
        <w:rPr/>
        <w:t xml:space="preserve"> составили 336,0 тыс. рублей, или 14,3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i/>
        </w:rPr>
        <w:t>Иные межбюджетные трансферты</w:t>
      </w:r>
      <w:r>
        <w:rPr/>
        <w:t xml:space="preserve"> составили 286,5 тыс. рублей, или 12,2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увеличилось на 68,3 тыс. рублей, или на 3,0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color w:val="000000"/>
        </w:rPr>
        <w:t xml:space="preserve">Бюджет </w:t>
      </w:r>
      <w:r>
        <w:rPr/>
        <w:t xml:space="preserve">Ново-Романовского сельского поселения по расходам за 2014 год  исполнен в объеме </w:t>
      </w:r>
      <w:r>
        <w:rPr>
          <w:color w:val="000000"/>
        </w:rPr>
        <w:t>4880,3 тыс. рублей, что составляет 92,6 % к уточненному плану. Объем неисполненных назначений составил 392,8 тыс. рублей, или 7,4 % от уточненных плановых показателей.</w:t>
      </w:r>
    </w:p>
    <w:p>
      <w:pPr>
        <w:pStyle w:val="Normal"/>
        <w:ind w:firstLine="709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387"/>
        <w:gridCol w:w="1393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, 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2,4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1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0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06 Вод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701  Дошкольное обра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7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5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5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5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73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8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 xml:space="preserve">  </w:t>
      </w:r>
      <w:r>
        <w:rPr/>
        <w:t>Приведенные в таблице данные свидетельствуют, что по сравнению с 2013 годом, расходная часть бюджета увеличилась на 926,4 тыс. рублей, или на 23,4 %.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Из таблицы также видно, что по разделу 04 «Национальная экономика» расходы сложились ниже 100 % и составили 79,3 %. По остальным разделам  </w:t>
      </w:r>
      <w:r>
        <w:rPr>
          <w:b/>
        </w:rPr>
        <w:t>расходы</w:t>
      </w:r>
      <w:r>
        <w:rPr/>
        <w:t xml:space="preserve"> выполнены в полном объёме. </w:t>
      </w:r>
    </w:p>
    <w:p>
      <w:pPr>
        <w:pStyle w:val="Normal"/>
        <w:ind w:firstLine="709"/>
        <w:jc w:val="both"/>
        <w:rPr/>
      </w:pPr>
      <w:r>
        <w:rPr/>
        <w:t>Общая сумма неисполненных расходов бюджета за 2014 год составила 392,8 тыс. рублей, или 7,4 %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1341, 6 тыс. рублей, что составляет 100,0 %  к уточненному плану. Удельный вес в расходах составляет 27,5 %.</w:t>
      </w:r>
    </w:p>
    <w:p>
      <w:pPr>
        <w:pStyle w:val="Normal"/>
        <w:ind w:firstLine="720"/>
        <w:jc w:val="both"/>
        <w:rPr/>
      </w:pPr>
      <w:r>
        <w:rPr/>
        <w:t>По сравнению с 2013 годом уменьшение составило на 210,8 тыс. рублей, или 13,4 %.</w:t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разделу 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1,1 %. К уровню прошлого года увеличились на 1,7 тыс. рублей, или на 3,3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04   «Национальная экономика»  расходы профинансированы на сумму 1507,6 тыс. рублей  при плане 1900,4 тыс. рублей, что составляет 79,3 % к плановым показателям. </w:t>
      </w:r>
    </w:p>
    <w:p>
      <w:pPr>
        <w:pStyle w:val="Normal"/>
        <w:ind w:firstLine="720"/>
        <w:jc w:val="both"/>
        <w:rPr/>
      </w:pPr>
      <w:r>
        <w:rPr/>
        <w:t>Из пояснительной записки видно, что данные расходы до конца не освоены, в связи с отсутствием денежных средств на счете администрации.</w:t>
      </w:r>
    </w:p>
    <w:p>
      <w:pPr>
        <w:pStyle w:val="Normal"/>
        <w:ind w:firstLine="720"/>
        <w:jc w:val="both"/>
        <w:rPr/>
      </w:pPr>
      <w:r>
        <w:rPr/>
        <w:t>К уровню прошлого года расходы увеличились  на 1370,3 тыс. рублей, удельный вес в общих расходах бюджета составляет 30,9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05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разделу 05 «Жилищно-коммунальное хозяйство»  исполнение бюджета поселения составило  35,5 тыс. рублей, что составляет 100 % к уточненному плану, удельный вес составляет 0,7 %.</w:t>
      </w:r>
    </w:p>
    <w:p>
      <w:pPr>
        <w:pStyle w:val="Normal"/>
        <w:ind w:firstLine="720"/>
        <w:jc w:val="center"/>
        <w:rPr/>
      </w:pPr>
      <w:r>
        <w:rPr>
          <w:b/>
        </w:rPr>
        <w:t>07 «Образ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07 «Образование» расходы исполнены в объеме 84,5 тыс. рублей, что составляет 100 % к плановым показателям. Удельный вес в общих расходах составляет 1,7 %. </w:t>
      </w:r>
    </w:p>
    <w:p>
      <w:pPr>
        <w:pStyle w:val="Normal"/>
        <w:ind w:firstLine="720"/>
        <w:jc w:val="both"/>
        <w:rPr/>
      </w:pPr>
      <w:r>
        <w:rPr/>
        <w:t>По сравнению с прошлым годом данный</w:t>
        <w:tab/>
        <w:t xml:space="preserve"> вид  расходов сократился на 86,4 тыс. рублей, или 50,6 %.</w:t>
      </w:r>
    </w:p>
    <w:p>
      <w:pPr>
        <w:pStyle w:val="Normal"/>
        <w:ind w:firstLine="720"/>
        <w:jc w:val="center"/>
        <w:rPr/>
      </w:pPr>
      <w:r>
        <w:rPr>
          <w:b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 разделу 08 «Культура и кинематография» расходы исполнены в объеме 1858,5 тыс. рублей, что составляет 100 % к плановым показателям. Удельный вес в общих расходах составляет 38,1 %. </w:t>
      </w:r>
    </w:p>
    <w:p>
      <w:pPr>
        <w:pStyle w:val="Normal"/>
        <w:ind w:firstLine="720"/>
        <w:jc w:val="both"/>
        <w:rPr/>
      </w:pPr>
      <w:r>
        <w:rPr/>
        <w:t>По сравнению с прошлым годом данный</w:t>
        <w:tab/>
        <w:t xml:space="preserve"> вид  расходов увеличился на 79,8 тыс. рублей, или 4,5 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FF0000"/>
        </w:rPr>
        <w:t xml:space="preserve">                                           </w:t>
      </w:r>
      <w:r>
        <w:rPr>
          <w:b/>
        </w:rPr>
        <w:t xml:space="preserve">      </w:t>
      </w:r>
      <w:r>
        <w:rPr>
          <w:b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По данным формы 0503168 «Сведения о движении нефинансовых активов» нефинансовые активы администрации Ново-Роман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09"/>
        <w:jc w:val="both"/>
        <w:rPr/>
      </w:pPr>
      <w:r>
        <w:rPr/>
        <w:t>Стоимость основных средств на начало 2014 года составила 32440,7 тыс. рублей.  Увеличение стоимости основных средств за год составило – 3,1 тыс. рублей (передача квартиры), остаток на конец отчетного периода составил 35535,4 тыс. рублей. Вложения в основные средства на конец отчетного года составили 2006,4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Годовая инвентаризация материальных ценностей за 2014 год проведена сельским поселением по состоянию на 26.12.2014 года (№111 от 28.12.14), расхождений не установлено.</w:t>
      </w:r>
    </w:p>
    <w:p>
      <w:pPr>
        <w:pStyle w:val="Normal"/>
        <w:ind w:firstLine="709"/>
        <w:jc w:val="both"/>
        <w:rPr/>
      </w:pPr>
      <w:r>
        <w:rPr/>
        <w:t>Согласно данным баланса (ф.0503120) и сведений по задолженности</w:t>
        <w:br/>
        <w:t xml:space="preserve">(ф.0503169) по состоянию на 01.01.2015 года  </w:t>
      </w:r>
      <w:r>
        <w:rPr>
          <w:b/>
        </w:rPr>
        <w:t>кредиторская задолженность</w:t>
      </w:r>
      <w:r>
        <w:rPr/>
        <w:t xml:space="preserve">  составила 472,9 тыс. рублей, из них:</w:t>
      </w:r>
    </w:p>
    <w:p>
      <w:pPr>
        <w:pStyle w:val="Normal"/>
        <w:ind w:firstLine="709"/>
        <w:jc w:val="both"/>
        <w:rPr/>
      </w:pPr>
      <w:r>
        <w:rPr/>
        <w:t>- расчеты по заработной плате  – 77,7 тыс. рублей;</w:t>
      </w:r>
    </w:p>
    <w:p>
      <w:pPr>
        <w:pStyle w:val="Normal"/>
        <w:ind w:firstLine="709"/>
        <w:jc w:val="both"/>
        <w:rPr/>
      </w:pPr>
      <w:r>
        <w:rPr/>
        <w:t>-расчеты по коммунальным услугам- -1,1 тыс. рублей;</w:t>
      </w:r>
    </w:p>
    <w:p>
      <w:pPr>
        <w:pStyle w:val="Normal"/>
        <w:ind w:firstLine="709"/>
        <w:jc w:val="both"/>
        <w:rPr/>
      </w:pPr>
      <w:r>
        <w:rPr/>
        <w:t>-расчеты   по работам, услугам  по содержанию имущества-355,9 тыс. рублей;</w:t>
      </w:r>
    </w:p>
    <w:p>
      <w:pPr>
        <w:pStyle w:val="Normal"/>
        <w:ind w:firstLine="709"/>
        <w:jc w:val="both"/>
        <w:rPr/>
      </w:pPr>
      <w:r>
        <w:rPr/>
        <w:t>-расчеты по налогу на доходы физических лиц- 11,6 тыс. рублей;</w:t>
      </w:r>
    </w:p>
    <w:p>
      <w:pPr>
        <w:pStyle w:val="Normal"/>
        <w:ind w:firstLine="709"/>
        <w:jc w:val="both"/>
        <w:rPr/>
      </w:pPr>
      <w:r>
        <w:rPr/>
        <w:t>-расчеты по страховым взносам на обязательное социальное  страхование на случай  временной нетрудоспособности и в связи с материнством-3,1 тыс. рублей;</w:t>
      </w:r>
    </w:p>
    <w:p>
      <w:pPr>
        <w:pStyle w:val="Normal"/>
        <w:ind w:firstLine="709"/>
        <w:jc w:val="both"/>
        <w:rPr/>
      </w:pPr>
      <w:r>
        <w:rPr/>
        <w:t xml:space="preserve">- расчеты по страховым взносам на обязательное социальное страхование от несчастных случаев на производстве и профессиональных заболеваний- 0,46 тыс. рублей, </w:t>
      </w:r>
    </w:p>
    <w:p>
      <w:pPr>
        <w:pStyle w:val="Normal"/>
        <w:ind w:firstLine="709"/>
        <w:jc w:val="both"/>
        <w:rPr/>
      </w:pPr>
      <w:r>
        <w:rPr/>
        <w:t>- страховым  взносам на обязательное медицинское страхование  в Федеральный ОМС- 5,6 тыс. рублей,</w:t>
      </w:r>
    </w:p>
    <w:p>
      <w:pPr>
        <w:pStyle w:val="Normal"/>
        <w:ind w:firstLine="709"/>
        <w:jc w:val="both"/>
        <w:rPr/>
      </w:pPr>
      <w:r>
        <w:rPr/>
        <w:t>- расчеты по страховым взносам на обязательное пенсионное страхование на выплату страховой части трудовой пенсии -19,68 тыс. рублей,</w:t>
      </w:r>
    </w:p>
    <w:p>
      <w:pPr>
        <w:pStyle w:val="Normal"/>
        <w:ind w:firstLine="709"/>
        <w:jc w:val="both"/>
        <w:rPr/>
      </w:pPr>
      <w:r>
        <w:rPr/>
        <w:t>-расчеты по страховым взносам на обязательное пенсионное страхование на выплату накопительной части трудовой пенсии - -0,00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</w:rPr>
        <w:t xml:space="preserve">Остаток денежных средств на счете  поселения на начало года составил в сумме 361,9 тыс. рублей, на конец отчетного года в сумме 87,8 тыс. рублей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1"/>
          <w:iCs/>
          <w:spacing w:val="-6"/>
        </w:rPr>
        <w:t>Представленная годовая отчетность Ново-Романов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>сельского поселения за 2014 год не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/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/>
      </w:pPr>
      <w:r>
        <w:rPr/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/>
        <w:t>По итогам года доходная часть бюджета поселения исполнена в сумме 4606,1 тыс. рублей, или 93,8 % к плановым значениям, в том числе: налоговые и неналоговые доходы-2262,9 тыс. рублей, и составили 88,1 %, безвозмездные поступления составили  2343,0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Расходная часть бюджета исполнена в сумме – 4880,3 тыс. рублей, или 92,6 % к плановым показателям. Дефицит бюджета составил 274,2 тыс. рублей.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>
          <w:b/>
        </w:rPr>
        <w:t>Дефицит</w:t>
      </w:r>
      <w:r>
        <w:rPr/>
        <w:t xml:space="preserve"> бюджета сложился в объёме  274,2 тыс. рублей.</w:t>
      </w:r>
    </w:p>
    <w:p>
      <w:pPr>
        <w:pStyle w:val="Normal"/>
        <w:autoSpaceDE w:val="false"/>
        <w:jc w:val="both"/>
        <w:rPr/>
      </w:pPr>
      <w:r>
        <w:rPr>
          <w:b/>
          <w:color w:val="FF0000"/>
        </w:rPr>
        <w:t xml:space="preserve">           </w:t>
      </w:r>
      <w:r>
        <w:rPr>
          <w:b/>
        </w:rPr>
        <w:t>Налоговые доходы</w:t>
      </w:r>
      <w:r>
        <w:rPr/>
        <w:t xml:space="preserve">  исполнены в объеме 2122,6 тыс. рублей, с уменьшением плановых показателей на 280,2  тыс. рублей, или на 11,7 %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1148,9 тыс. рублей, или 86,2 % уточненных бюджетных назначений. Удельный вес в общем объеме налоговых доходов составил 54,1 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i/>
        </w:rPr>
        <w:t>Налоги на товары</w:t>
      </w:r>
      <w:r>
        <w:rPr/>
        <w:t xml:space="preserve"> (работ, услуги) 600,7 тыс. рублей, или 28,3 % в общем объеме налоговых доходов, поступление составило 100,0 % уточненных бюджетн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Налог на совокупный доход</w:t>
      </w:r>
      <w:r>
        <w:rPr/>
        <w:t xml:space="preserve"> поступил в объеме 5,5 тыс. рублей, или 100,0 % уточненных бюджетных назначений. Данный показатель значительно сократился в сравнении с 2013 года на 48,о тыс. рублей, или на 89,8 %.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сравнению с 2013 годом, поступление налоговых доходов увеличилось на 1435, 3 тыс. рублей, или в 3,1 раз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Неналоговые доходы</w:t>
      </w:r>
      <w:r>
        <w:rPr/>
        <w:t xml:space="preserve"> исполнены в объеме 140,4 тыс. рублей с уменьшением плановых показателей  на 24,9 тыс. рублей, или на 15,1 %.Удельный вес неналоговых поступлений в объеме налоговых и неналоговых доходов составили 6,2 %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ступление по сравнению с 2013 годом уменьшились на 20,6 тыс. рублей, или 12,3 % . Исполнение по безвозмездным поступлениям от других бюджетов бюджетной системы РФ  в 2014 году составило 2343,0 тыс. рублей, или 50,9 %  общего объема  доходов  бюджета поселения.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тации </w:t>
      </w:r>
      <w:r>
        <w:rPr/>
        <w:t>составили 1658, 5 тыс. рублей, или 69,7 %  общего  объема безвозмездных поступлений. Наибольший объем составили  дотации на поддержку мер по обеспечению сбалансированности бюджетов 1313,7 тыс. рублей, или 79,2 % от общего объема дотаций, объем дотаций на выравнивание бюджетной обеспеченности -344,8 тыс. рублей, или 20,8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</w:rPr>
        <w:t>Субвенции</w:t>
      </w:r>
      <w:r>
        <w:rPr/>
        <w:t xml:space="preserve"> составили 62,0 тыс. рублей, или 2,6 % общего  объема безвозмездных поступлений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Субсидии </w:t>
      </w:r>
      <w:r>
        <w:rPr/>
        <w:t xml:space="preserve"> составили 336,0 тыс. рублей, или 14,3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i/>
        </w:rPr>
        <w:t>Иные межбюджетные трансферты</w:t>
      </w:r>
      <w:r>
        <w:rPr/>
        <w:t xml:space="preserve"> составили 286,5 тыс. рублей, или 12,2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увеличилось на 68,3 тыс. рублей, или на 3,0 %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Наибольший удельный вес в структуре расходов в 2014 году заняли расходы по разделу: </w:t>
      </w:r>
      <w:r>
        <w:rPr>
          <w:b/>
        </w:rPr>
        <w:t xml:space="preserve">08 «Культура, кинематография» </w:t>
      </w:r>
      <w:r>
        <w:rPr/>
        <w:t xml:space="preserve">- 38,1 %, </w:t>
      </w:r>
      <w:r>
        <w:rPr>
          <w:b/>
        </w:rPr>
        <w:t>01 «Общегосударственные вопросы»</w:t>
      </w:r>
      <w:r>
        <w:rPr/>
        <w:t xml:space="preserve"> - 25,7 </w:t>
      </w:r>
      <w:r>
        <w:rPr>
          <w:b/>
        </w:rPr>
        <w:t>%, 04 «Национальная экономика»</w:t>
      </w:r>
      <w:r>
        <w:rPr/>
        <w:t xml:space="preserve"> - 30,9 %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именьший удельный вес заняли расходы по разделу 07 «Образование» - 1,7 %, 05 «Жилищно-коммунальное хозяйство» - 0,7 % и  02 «Национальная оборона» - 1,1%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            </w:t>
      </w:r>
      <w:r>
        <w:rPr/>
        <w:t>Не  исполнены расходы по разделу</w:t>
      </w:r>
      <w:r>
        <w:rPr>
          <w:b/>
        </w:rPr>
        <w:t xml:space="preserve"> 04 «Национальная экономика»</w:t>
      </w:r>
      <w:r>
        <w:rPr/>
        <w:t xml:space="preserve"> подразделу  </w:t>
      </w:r>
      <w:r>
        <w:rPr>
          <w:i/>
        </w:rPr>
        <w:t>04 09 «Дорожное хозяйство (дорожные фонды)»</w:t>
      </w:r>
      <w:r>
        <w:rPr/>
        <w:t xml:space="preserve"> - 79,4 %, 0406 «Водное хозяйство» - 78,6 %,   по остальным  разделам расходы составили 100,0 % к плановым назначениям.</w:t>
      </w:r>
      <w:r>
        <w:rPr>
          <w:color w:val="FF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</w:t>
      </w:r>
      <w:r>
        <w:rPr/>
        <w:t>Общая сумма неисполненных расходов бюджета за 2014 год составила 392,8 тыс. рублей, или 7,4 %.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 </w:t>
      </w:r>
      <w:r>
        <w:rPr/>
        <w:t>по сравнению с 2013 годом, расходная часть бюджета увеличилась на 926,4 тыс. рублей, или на 23,4 %.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  </w:t>
      </w:r>
      <w:r>
        <w:rPr/>
        <w:t xml:space="preserve">Увеличение расходов 2014 года к уровню 2013 года произошло по разделу: </w:t>
      </w:r>
      <w:r>
        <w:rPr>
          <w:b/>
        </w:rPr>
        <w:t>02 «Национальная оборона»</w:t>
      </w:r>
      <w:r>
        <w:rPr/>
        <w:t xml:space="preserve">  на 1,7 тыс. рублей, или 3,3 %; по разделу </w:t>
      </w:r>
      <w:r>
        <w:rPr>
          <w:b/>
        </w:rPr>
        <w:t xml:space="preserve">08 «Культура, кинематография» </w:t>
      </w:r>
      <w:r>
        <w:rPr/>
        <w:t xml:space="preserve"> на 79,8 тыс. рублей или  4,5 %, </w:t>
      </w:r>
      <w:r>
        <w:rPr>
          <w:b/>
        </w:rPr>
        <w:t>04 «Национальная экономика»</w:t>
      </w:r>
      <w:r>
        <w:rPr/>
        <w:t xml:space="preserve">  на 1370,3 тыс. рублей, или  в 10 раз. </w:t>
      </w:r>
    </w:p>
    <w:p>
      <w:pPr>
        <w:pStyle w:val="Normal"/>
        <w:autoSpaceDE w:val="false"/>
        <w:ind w:firstLine="709"/>
        <w:jc w:val="both"/>
        <w:rPr/>
      </w:pPr>
      <w:r>
        <w:rPr/>
        <w:t>Стоимость основных средств на начало 2014 года составила 32440,7 тыс. рублей.  Увеличение стоимости основных средств за год составило – 3,1 тыс. рублей (передача квартиры), остаток на конец отчетного периода составил 35535,4 тыс. рублей. Вложения в основные средства на конец отчетного года составили 2006,4 тыс. рублей.</w:t>
      </w:r>
    </w:p>
    <w:p>
      <w:pPr>
        <w:pStyle w:val="Normal"/>
        <w:autoSpaceDE w:val="false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отчет об исполнении бюджета Ново-Романовского  сельского поселения за 2014 год, Контрольно-счетная палата Мглинского района рекомендует Совету народных депутатов Ново-Романов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утвердить проект решения об исполнении бюджета за 2014 год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    Ю.В. Лосе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48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02:00Z</dcterms:created>
  <dc:creator>Pre_Installed User</dc:creator>
  <dc:description/>
  <cp:keywords/>
  <dc:language>en-US</dc:language>
  <cp:lastModifiedBy>Пользователь Windows</cp:lastModifiedBy>
  <cp:lastPrinted>2015-03-19T16:49:00Z</cp:lastPrinted>
  <dcterms:modified xsi:type="dcterms:W3CDTF">2015-05-20T19:05:00Z</dcterms:modified>
  <cp:revision>12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