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Мглинского района </w:t>
      </w:r>
      <w:r>
        <w:rPr>
          <w:b/>
          <w:bCs/>
          <w:sz w:val="28"/>
          <w:szCs w:val="28"/>
        </w:rPr>
        <w:t>на проект решения «О внесении изменений в решение Мглинского районного Совета народных депутатов от 21.12.2012 года № 4-448 «О  бюджете 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3 год и на плановый период 2014 и 2015 годов» (редакции решения от 15 января 2013 года № 4-522, от 19 марта 2013 года № 4-540, от 17 мая 2013 года № 4-551, от 26 июня 2013 года № 4-564, от 18 июля 2013 года № 4-566).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«22» августа 2013 года                                                                           г. Мглин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августа 2013 года в Контрольно – счетную палату Мглинского района  поступил проект решения Мглинского районного Совета народных депутатов от 21.12.2012 года № 4-448 «О бюджете Мглинского муниципального района  на 2013 и на плановый период 2014 и 2015 годов» (в редакции решения от 15 января 2013 года № 4-522, от 19 марта 2013 года № 4-540, от 17 мая 2013 года № 551, от 26 июня 2013 года  № 4-564, от 18 июля 2013 года № 4-566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экспертизы установлено следующе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Общий прогнозируемый объем </w:t>
      </w:r>
      <w:r>
        <w:rPr>
          <w:b/>
          <w:sz w:val="28"/>
          <w:szCs w:val="28"/>
        </w:rPr>
        <w:t xml:space="preserve">доходов </w:t>
      </w:r>
      <w:r>
        <w:rPr>
          <w:sz w:val="28"/>
          <w:szCs w:val="28"/>
        </w:rPr>
        <w:t xml:space="preserve">бюджета Мглинского муниципального района увеличен на  </w:t>
      </w:r>
      <w:r>
        <w:rPr>
          <w:b/>
          <w:sz w:val="28"/>
          <w:szCs w:val="28"/>
        </w:rPr>
        <w:t xml:space="preserve">20 564 152,00 </w:t>
      </w:r>
      <w:r>
        <w:rPr>
          <w:sz w:val="28"/>
          <w:szCs w:val="28"/>
        </w:rPr>
        <w:t xml:space="preserve"> руб.,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121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(+) 20 564 152,00 руб. – «Безвозмездные поступления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(-) 590 700,00 руб. «Дотации бюджета субъектов РФ и муниципальных образований»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(+) 10 065 410,00 руб. «Субсидии бюджетам субъектов РФ и муниципальных образований (межбюджетные субсидии)»;</w:t>
      </w:r>
    </w:p>
    <w:p>
      <w:pPr>
        <w:pStyle w:val="Normal"/>
        <w:ind w:firstLine="851"/>
        <w:rPr/>
      </w:pPr>
      <w:r>
        <w:rPr>
          <w:sz w:val="28"/>
          <w:szCs w:val="28"/>
        </w:rPr>
        <w:t>- (+) 1 145 372,00 руб. «Субвенции бюджетам субъектов РФ и муниципальных образований»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(+) 9 944 070,00 руб. «Иные межбюджетные трансферты».</w:t>
      </w:r>
    </w:p>
    <w:p>
      <w:pPr>
        <w:pStyle w:val="Normal"/>
        <w:ind w:firstLine="851"/>
        <w:jc w:val="both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прогнозируемый объем </w:t>
      </w:r>
      <w:r>
        <w:rPr>
          <w:b/>
          <w:color w:val="000000"/>
          <w:sz w:val="28"/>
          <w:szCs w:val="28"/>
        </w:rPr>
        <w:t>расходов</w:t>
      </w:r>
      <w:r>
        <w:rPr>
          <w:color w:val="000000"/>
          <w:sz w:val="28"/>
          <w:szCs w:val="28"/>
        </w:rPr>
        <w:t xml:space="preserve"> бюджета Мглинского муниципального района увеличен на </w:t>
      </w:r>
      <w:r>
        <w:rPr>
          <w:b/>
          <w:color w:val="000000"/>
          <w:sz w:val="28"/>
          <w:szCs w:val="28"/>
        </w:rPr>
        <w:t>20 564 152,00</w:t>
      </w:r>
      <w:r>
        <w:rPr>
          <w:color w:val="000000"/>
          <w:sz w:val="28"/>
          <w:szCs w:val="28"/>
        </w:rPr>
        <w:t xml:space="preserve"> руб.,</w:t>
      </w:r>
    </w:p>
    <w:p>
      <w:pPr>
        <w:pStyle w:val="Normal"/>
        <w:tabs>
          <w:tab w:val="clear" w:pos="720"/>
          <w:tab w:val="left" w:pos="851" w:leader="none"/>
        </w:tabs>
        <w:ind w:left="12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(-) 48 400,00 руб. – по разделу 01 « Общегосударственные вопросы»;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-) 28 400,00 руб. – подраздел 01 04 «Функционирование Правительства РФ, высших исполнительных органов государственной власти субъектов РФ, местных администраций»;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-) 20 000,00 руб. – подраздел «Резервные фонды»;</w:t>
      </w:r>
    </w:p>
    <w:p>
      <w:pPr>
        <w:pStyle w:val="Normal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(+) 5 394,00 руб. - по разделу 03 «Национальная безопасность и правоохранительная деятельность»;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5 394,00 руб. – подраздел 03 09 «Защите населения и территории от чрезвычайных ситуаций природного и техногенного характера, гражданская оборона»;</w:t>
      </w:r>
    </w:p>
    <w:p>
      <w:pPr>
        <w:pStyle w:val="Normal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(+) 8 215 410,00 руб. – по разделу 04 «Национальная экономика»;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8 215 410,00 руб. – подраздел 04 06 «Водное хозяйство»;</w:t>
      </w:r>
    </w:p>
    <w:p>
      <w:pPr>
        <w:pStyle w:val="Normal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(+) 1 850 000,00 руб. - по разделу 05 «Жилищно-коммунальное хозяйство»;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150 000,00 руб. – подраздел 05 01 «Жилищное хозяйство»;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1 700 000,00 руб. – подраздел 05 02 «Коммунальное хозяйство»;</w:t>
      </w:r>
    </w:p>
    <w:p>
      <w:pPr>
        <w:pStyle w:val="Normal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(+) 9 899 842,00 руб. – по разделу 07 «Образование»;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502 000,00 руб. – подраздел 07 01 «Дошкольное образование»;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8 580 772,00 руб. – подраздел 07 02 «Общее образование»;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817 070,00 руб. – подраздел 07 09 «Другие вопросы в области образования»;</w:t>
      </w:r>
    </w:p>
    <w:p>
      <w:pPr>
        <w:pStyle w:val="Normal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(-) 105 394,00 руб. – по разделу 10 «Социальная политика»;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14 606,00 руб. – подраздел 10 03 «Социальное обеспечение населения»;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-) 120 000,00 руб. – подраздел 10 04 «Охрана семьи и детства»;</w:t>
      </w:r>
    </w:p>
    <w:p>
      <w:pPr>
        <w:pStyle w:val="Normal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(-) 562 300,00 руб. - по разделу 11 «Физическая культура и спорт»;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-) 562 300,00 руб. – подраздел 11 01 «Физическая культура»;</w:t>
      </w:r>
    </w:p>
    <w:p>
      <w:pPr>
        <w:pStyle w:val="Normal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(+) 1 309 600,00 руб. – по разделу 14 «Межбюджетные трансферты общего характера бюджетам субъектов Российской Федерации и муниципальных образований»;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1 309 600,00 руб. – подраздел 14 02 «Иные дотации».</w:t>
      </w:r>
    </w:p>
    <w:p>
      <w:pPr>
        <w:pStyle w:val="Normal"/>
        <w:ind w:firstLine="851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фицит бюджета Мглинского муниципального района на 2013 год в результате вносимых изменений не увеличился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ответствует действующему законодатель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глинского района                                                               Т.Н. Феньк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9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002">
    <w:name w:val="002_Текст Знак Знак"/>
    <w:qFormat/>
    <w:rPr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0021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7:48:00Z</dcterms:created>
  <dc:creator>Admin</dc:creator>
  <dc:description/>
  <cp:keywords/>
  <dc:language>en-US</dc:language>
  <cp:lastModifiedBy>Пользователь Windows</cp:lastModifiedBy>
  <cp:lastPrinted>2013-12-30T08:43:00Z</cp:lastPrinted>
  <dcterms:modified xsi:type="dcterms:W3CDTF">2013-08-22T21:59:00Z</dcterms:modified>
  <cp:revision>15</cp:revision>
  <dc:subject/>
  <dc:title>ФЕДЕРАЛЬНОЕ АГЕНТСТВО ПО ОБРАЗОВАНИЮ </dc:title>
</cp:coreProperties>
</file>