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9117428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41110337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64775104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41523268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