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3917421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11428172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2688400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7919207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