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774487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0554571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1459376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654406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