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3046492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41211361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0019877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9617952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