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9281789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7632816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5663493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308058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