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81609742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05917721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76494151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32252074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