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27122432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1547922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9056197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0760349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