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брый день, уважаемые работники здравоохранения, </w:t>
      </w:r>
    </w:p>
    <w:p>
      <w:pPr>
        <w:pStyle w:val="Style15"/>
        <w:spacing w:before="0" w:after="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ветераны отрасли!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Я рада приветствовать всех вас, присутствующих в этом зале, и в вашем лице поздравить сплочённый и дружный коллектив медицинских работников Мглинского района с наступающим профессиональным праздником!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ет такого человека, который смог бы прожить без вашей помощи, знаний, без ваших золотых спасающих рук и добрых сердец. И сегодня по сложившейся традиции мы отдаём дань уважения вам, людям в белых халатах, всем, кто трудится в сфере здравоохранения наше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2"/>
          <w:szCs w:val="32"/>
          <w:shd w:fill="FFFFFF" w:val="clear"/>
        </w:rPr>
        <w:t>Врач, медицинская сестра – это не просто профессия, это настоящее призвание. Человеколюбие, самоотверженность, высокая ответственность - вот черты характера, которые ежедневно проявляются в не простой работе людей самой гуманной профессии. Ваши умелые руки, неравнодушные сердца творят добро, а порой и подлинные чудеса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В медицину приходят по призванию. Ведь для того, чтобы помогать людям, мало обладать глубокими знаниями и отработанными навыками - необходима душевная щедрость, чуткость и благородство.</w:t>
      </w:r>
    </w:p>
    <w:p>
      <w:pPr>
        <w:pStyle w:val="Style15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 посвятили себя спасению человеческих жизней, исцелению людей, возвращению им утраченного здоровья и радости полноценного бытия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 связали свою жизнь с нелёгкой, ответственной, но самой благородной и востребованной в обществе профессией – дарить людям жизнь и хорошее самочувствие. Без выходных и праздничных дней вы помогаете появляться на свет новорождённым, стоите за операционным столом, спасаете тяжело</w:t>
        <w:softHyphen/>
        <w:t>больных, оказываете людям неотложную и необходимую по</w:t>
        <w:softHyphen/>
        <w:t>мощ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32"/>
          <w:szCs w:val="32"/>
        </w:rPr>
      </w:pPr>
      <w:r>
        <w:rPr>
          <w:sz w:val="32"/>
          <w:szCs w:val="32"/>
        </w:rPr>
        <w:t>Примите искреннюю благодарность за ваш высокий профессионализм, верность избранному делу, мужество и милосердие, умение принимать решения и действовать в самых сложных ситуациях. Низкий поклон вам за бессонные ночи и спасенные жизни, за ваши умелые руки и добрые сердц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Большая благодарность ветеранам здравоохранения, которые внесли огромный вклад в развитие и совершенствование здравоохранения региона, пронесли через свою жизнь любовь к професси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32"/>
          <w:szCs w:val="32"/>
        </w:rPr>
      </w:pPr>
      <w:r>
        <w:rPr>
          <w:sz w:val="32"/>
          <w:szCs w:val="32"/>
        </w:rPr>
        <w:t>Искренне желаю всем вам крепкого здоровья, благополучия и счастья, стабильности и уверенности в завтрашнем дне, дальнейших успехов в вашем нелегком и таком необходимом труде!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32"/>
          <w:szCs w:val="32"/>
        </w:rPr>
      </w:pPr>
      <w:r>
        <w:rPr>
          <w:sz w:val="32"/>
          <w:szCs w:val="32"/>
        </w:rPr>
        <w:t>Пусть никогда не покидает вас стремление служить людям, пусть ваши сердца будут всегда наполнены любовью и состраданием. Мира, добра и благополучия вам и вашим близким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36:00Z</dcterms:created>
  <dc:creator>User</dc:creator>
  <dc:description/>
  <cp:keywords/>
  <dc:language>en-US</dc:language>
  <cp:lastModifiedBy>User</cp:lastModifiedBy>
  <cp:lastPrinted>2018-06-13T17:32:00Z</cp:lastPrinted>
  <dcterms:modified xsi:type="dcterms:W3CDTF">2018-06-13T14:41:00Z</dcterms:modified>
  <cp:revision>2</cp:revision>
  <dc:subject/>
  <dc:title>Добрый день, уважаемые работники здравоохранения, </dc:title>
</cp:coreProperties>
</file>