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70996380" r:id="rId2"/>
        </w:objec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/>
      </w:pPr>
      <w:r>
        <w:rPr>
          <w:rFonts w:cs="Times New Roman" w:ascii="Times New Roman" w:hAnsi="Times New Roman"/>
          <w:sz w:val="28"/>
          <w:szCs w:val="28"/>
        </w:rPr>
        <w:t xml:space="preserve">от  </w:t>
      </w:r>
      <w:r>
        <w:rPr>
          <w:rFonts w:cs="Times New Roman" w:ascii="Times New Roman" w:hAnsi="Times New Roman"/>
          <w:sz w:val="28"/>
          <w:szCs w:val="28"/>
          <w:u w:val="single"/>
        </w:rPr>
        <w:t>26 декабря 2017</w:t>
      </w:r>
      <w:r>
        <w:rPr>
          <w:rFonts w:cs="Times New Roman" w:ascii="Times New Roman" w:hAnsi="Times New Roman"/>
          <w:sz w:val="28"/>
          <w:szCs w:val="28"/>
        </w:rPr>
        <w:t xml:space="preserve">г.  №  </w:t>
      </w:r>
      <w:r>
        <w:rPr>
          <w:rFonts w:cs="Times New Roman" w:ascii="Times New Roman" w:hAnsi="Times New Roman"/>
          <w:sz w:val="28"/>
          <w:szCs w:val="28"/>
          <w:u w:val="single"/>
        </w:rPr>
        <w:t>5-327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бюджете Мглинского муниципального района на 2018 год и на плановый период 2019 и 2020 годов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8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  244 396 921,70 рублей, в том числе налоговые и неналоговые доходы в сумме 70 498 77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244 396 921,7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9 и 2020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9 год 238 852 522,18 рублей, в том числе налоговые и неналоговые доходы в сумме 73 773 630,00 рублей, и на 2020 год в сумме 242 349 728,30 рублей, в том числе налоговые и неналоговые доходы в сумме 76 624 38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9 год в сумме  238 852 522,18 рублей и  на 2020 год в сумме  242 349 728,30 рублей;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20 года в сумме 0,00 рублей и на 1 января 2021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8 год и на плановый период 2019 и 2020 годов согласно приложению 1 к настоящему Решению. </w:t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8 год и на плановый период 2019 и 2020 годов между бюджетом  муниципального района и бюджетами поселений согласно приложению 2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Установить перечень главных администраторов (администраторов) доходов бюджета района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4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5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8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становить ведомственную структуру расходов бюджета муниципального района на 2018 год и на плановый период 2019 и 2020 годов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 на 2018 год и на плановый период 2019 и 2020 годов согласно приложению 8 к настоящему Решению.</w:t>
      </w:r>
    </w:p>
    <w:p>
      <w:pPr>
        <w:pStyle w:val="Normal"/>
        <w:keepNext w:val="tru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7. Установить общий объем бюджетных ассигнований на исполнение публичных нормативных обязательств на 2018 год в сумме  3 821 542,60 рублей, на 2019 год 4 474 894,08 рублей, на 2020 год 5 022 906,2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Утвердить объем межбюджетных трансфертов, получаемых из других бюджетов </w:t>
      </w:r>
      <w:r>
        <w:rPr>
          <w:rFonts w:cs="Times New Roman" w:ascii="Times New Roman" w:hAnsi="Times New Roman"/>
          <w:sz w:val="28"/>
          <w:szCs w:val="24"/>
        </w:rPr>
        <w:t>бюджетной системы Российской Федерации</w:t>
      </w:r>
      <w:r>
        <w:rPr>
          <w:rFonts w:cs="Times New Roman" w:ascii="Times New Roman" w:hAnsi="Times New Roman"/>
          <w:sz w:val="28"/>
          <w:szCs w:val="28"/>
        </w:rPr>
        <w:t xml:space="preserve">  на 2018 год в сумме  173 898 151,70 рублей, на 2019 год в сумме 165 078 892,18 рублей, на 2020 в сумме 165 725 348,30 рублей, 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 на 2018 год и на плановый период 2019 и 2020 годов  согласно приложению 9 к  настоящему Решению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8  год в сумме 1 784 182,00 рубля; на 2019  год в сумме 1 795 729,00 рублей: на 2020  год в сумме 1 835 254,00 рубля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8 год и на плановый период 2019 и 2020 годов согласно приложению 10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8 год в сумме 300 000,00 рублей, на 2019 год в сумме 300 000,00 рублей, на 2020 год в сумме 300 000,00 рублей.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с производством (реализацией) товаров (за исключением подакцизных товаров, кроме автомобилей легковых и мотоциклов винодельческих продуктов, производимых из выращенного на территории Российской Федерации винограда), выполнением работ, оказанием услуг в объемах, предусмотренных приложениями 7-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соответствовать  общим требованиям, установленным Правительством Российской Федерации, и  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государственных унитарных предприятий, хозяйственных товариществ и обществ с участием публично-правовых образований в их уставных (складочных) капиталах), а также коммерческих организаций с участием таких товариществ и обществ в их уставных (складочных) капиталах)  на осуществление главным распорядителем бюджетных средств, предоставившим субсидии, и органами государственного финансового контроля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8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5. Утвердить программу муниципальных внутренних заимствований  Мглинского  района   на 2018 год и на плановый период 2019 и 2020 годов  согласно приложению 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9 года в сумме 0,00 рублей, на 1 января 2020 года в сумме 0,00 рублей, на 1 января 2021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Утвердить программу муниципальных гарантий Мглинского района на 2018 год и на плановый период 2019 и 2020 годов  согласно приложению 12 к 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8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0. Настоящее Решение вступает в силу с 1 января  2018 год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21. </w:t>
      </w:r>
      <w:r>
        <w:rPr>
          <w:sz w:val="28"/>
          <w:szCs w:val="28"/>
        </w:rPr>
        <w:t>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«Интернет» (www.mgladm.ru)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8"/>
          <w:szCs w:val="28"/>
        </w:rPr>
        <w:t xml:space="preserve">           </w:t>
      </w: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.</w:t>
      </w:r>
      <w:r>
        <w:rPr>
          <w:rFonts w:cs="Calibri" w:ascii="Calibri" w:hAnsi="Calibri"/>
          <w:sz w:val="28"/>
          <w:szCs w:val="28"/>
        </w:rPr>
        <w:t xml:space="preserve"> </w:t>
      </w:r>
      <w:r>
        <w:rPr>
          <w:sz w:val="28"/>
          <w:szCs w:val="28"/>
        </w:rPr>
        <w:t>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  <w:lang w:val="en-US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Tms Rmn;Times New Roman" w:hAnsi="Tms Rmn;Times New Roman" w:cs="Tms Rmn;Times New Roman"/>
    </w:rPr>
  </w:style>
  <w:style w:type="character" w:styleId="1">
    <w:name w:val="Заголовок 1 Знак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"/>
    <w:basedOn w:val="Normal"/>
    <w:qFormat/>
    <w:pPr>
      <w:widowControl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31:00Z</dcterms:created>
  <dc:creator>Аксёненко Артур</dc:creator>
  <dc:description/>
  <dc:language>en-US</dc:language>
  <cp:lastModifiedBy>User</cp:lastModifiedBy>
  <cp:lastPrinted>2014-11-17T08:40:00Z</cp:lastPrinted>
  <dcterms:modified xsi:type="dcterms:W3CDTF">2017-11-06T12:31:00Z</dcterms:modified>
  <cp:revision>2</cp:revision>
  <dc:subject/>
  <dc:title>закон об областном бюджете</dc:title>
</cp:coreProperties>
</file>