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6 » декабря  2017 года  № 5-327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образования «Мглинский район»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    266 803 884,03,96 рублей, в том числе налоговые и неналоговые доходы в сумме 71 047 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6 256 132,5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9 452 358,5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 5-350, от 24.05.2018 года № 5-368, от 31.07.2018 года № 5-376, от 28.08.2018 года № 5-378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решений от 28.02.2018 года № 5-350, от 24.05.2018 года № 5-368, от 31.07.2018 года № 5-376, от 28.08.2018 года № 5-378)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, от 31.07.2018 года №5-376, от 28.08.2018 года №5-378)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, от 31.07.2018 года №5-376, от 28.08.2018 года № 5-378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5 504 680,05 рублей, на 2019 год 13 033 400,00 рублей, на 2020 год  13 723 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)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95 782 744,03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4 937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6:00Z</dcterms:created>
  <dc:creator>Аксёненко Артур</dc:creator>
  <dc:description/>
  <cp:keywords/>
  <dc:language>en-US</dc:language>
  <cp:lastModifiedBy>User</cp:lastModifiedBy>
  <cp:lastPrinted>2014-11-17T08:40:00Z</cp:lastPrinted>
  <dcterms:modified xsi:type="dcterms:W3CDTF">2018-08-31T13:02:00Z</dcterms:modified>
  <cp:revision>7</cp:revision>
  <dc:subject/>
  <dc:title>закон об областном бюджете</dc:title>
</cp:coreProperties>
</file>