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ЧЕШУЙКОВСКОЕ СЕЛЬСКОЕ ПОСЕЛЕНИЕ</w:t>
        <w:br/>
        <w:t>НОВОЧЕШУЙК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27 » декабря 2017г.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Новые Чешу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администрировании доходов бюдже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очешуй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о статьей 160.1 Бюджетного кодекса Российской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едерации ,решением Новочешуйковского сельского Совета народных депутатов от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12.2017 г.№ 3 / 117«О бюджете Новочешуйковского сельского поселения на 2018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.Наделить Новочешуйковскую сельскую администрацию следу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мочиями администратора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осуществляет начисление, учет и контроль за правильностью исчис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отой и своевременностью осуществления платежей в бюджет, п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рафов по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осуществляет взыскание задолженности по платежам в бюджет, п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раф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принимает решение о возврате излишне уплаченных (взыск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тежей в бюджет ,пеней и штрафов, а также процентов за несвоеврем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ение такого возврата и процентов, начисленных на излишне взыск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ы, и представляет поручение в орган Федерального казначейства дл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ения возврата в порядке, установленном Министерством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принимает решение о зачете (уточнении) платежей в бюдж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ой системы Российской Федерации и представляет уведомление в ор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ого казначей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Закрепить за Новочешуйковской сельской администрацией полномоч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ора доходов бюджета   Новочешуйковского сельского поселения, по  кодам       бюджетной классификации Российской Федерации согласно приложения №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ab/>
        <w:t xml:space="preserve">  В случае изменения состава и (или) функций администраторов доходов бюджетов        бюджетной системы Российской Федерации  Новочешуйковская сельская администрация вправе вносить соответствующие изменения в состав закрепленных за ней источников дох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. Контроль за исполнением данного постановления возложить на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1катетегории Комкову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чешуйк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:                                         С.И.Верем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Приложение 1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постановлению  Новочешуйковской сельской администраци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7.12.2017г. № 40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видов доходов бюджета администрируемых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овочешуйковской сельской администраци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330"/>
        <w:gridCol w:w="4209"/>
        <w:gridCol w:w="3000"/>
      </w:tblGrid>
      <w:tr>
        <w:trPr>
          <w:trHeight w:val="300" w:hRule="atLeast"/>
        </w:trPr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сельского поселен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но-правовой акт, являющийся основанием для администрирования доходов 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очешуй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 от 05.08.2000г.№117-ФЗ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 от 05.08.2000г.№117-ФЗ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кодекс РФ №51 ФЗ от 30.11.1994 г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»Об обороте земель сельскохозяйственного назначения»от 24.07.2002г.№101-ФЗ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РФ « Об административных правонарушениях» от 30.12.2001г.№195</w:t>
            </w:r>
          </w:p>
        </w:tc>
      </w:tr>
      <w:tr>
        <w:trPr>
          <w:trHeight w:val="12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  от 31.07.1998г.№145-ФЗ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  от 31.07.1998г.№145-ФЗ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44:00Z</dcterms:created>
  <dc:creator>Кузьмина</dc:creator>
  <dc:description/>
  <cp:keywords/>
  <dc:language>en-US</dc:language>
  <cp:lastModifiedBy>user</cp:lastModifiedBy>
  <cp:lastPrinted>2017-12-28T11:28:00Z</cp:lastPrinted>
  <dcterms:modified xsi:type="dcterms:W3CDTF">2017-12-28T08:28:00Z</dcterms:modified>
  <cp:revision>15</cp:revision>
  <dc:subject/>
  <dc:title>Приложение 3</dc:title>
</cp:coreProperties>
</file>