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870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1pt;mso-wrap-distance-left:9pt;mso-wrap-distance-right:9pt;mso-wrap-distance-top:0pt;mso-wrap-distance-bottom:0pt;margin-top:0.05pt;mso-position-vertical-relative:text;margin-left:486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442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1.02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92.3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1.02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1 февраля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 xml:space="preserve">ежемесячно до 15 числа </w:t>
      </w:r>
      <w:r>
        <w:rPr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ставления отч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863"/>
        <w:gridCol w:w="1168"/>
        <w:gridCol w:w="907"/>
        <w:gridCol w:w="796"/>
        <w:gridCol w:w="1189"/>
        <w:gridCol w:w="1331"/>
        <w:gridCol w:w="987"/>
        <w:gridCol w:w="1133"/>
        <w:gridCol w:w="1085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1000000000001001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01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егистрировано больше пользователей за период работы в новогодние и рождественские праздничные дни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о больше мероприятий за период работы в новогодние и рождественские праздничные дни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о больше мероприятий за период работы в новогодние и рождественские праздничные дни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7491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09,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5963,9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-за отсутствия ЭЦП по техническим причинам  денежные средства были использованы не в полном объеме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00"/>
        <w:gridCol w:w="18"/>
        <w:gridCol w:w="782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1530123807011000000000001001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25"/>
        <w:gridCol w:w="992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698749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59609,7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59609,76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(уполномоченное лицо) ___</w:t>
      </w:r>
      <w:r>
        <w:rPr>
          <w:sz w:val="28"/>
          <w:szCs w:val="28"/>
          <w:u w:val="single"/>
        </w:rPr>
        <w:t>директор</w:t>
      </w:r>
      <w:r>
        <w:rPr>
          <w:sz w:val="28"/>
          <w:szCs w:val="28"/>
        </w:rPr>
        <w:t xml:space="preserve">______      ________________             </w:t>
      </w:r>
      <w:r>
        <w:rPr>
          <w:sz w:val="28"/>
          <w:szCs w:val="28"/>
          <w:u w:val="single"/>
        </w:rPr>
        <w:t>Боровская А.А.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12»  февраля   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58:00Z</dcterms:created>
  <dc:creator>Дом культуры</dc:creator>
  <dc:description/>
  <cp:keywords/>
  <dc:language>en-US</dc:language>
  <cp:lastModifiedBy>Дом культуры</cp:lastModifiedBy>
  <dcterms:modified xsi:type="dcterms:W3CDTF">2016-02-18T07:36:00Z</dcterms:modified>
  <cp:revision>14</cp:revision>
  <dc:subject/>
  <dc:title>                                                                         ОТЧЕТ О ВЫПОЛНЕНИИ</dc:title>
</cp:coreProperties>
</file>