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№ 27  от 02.11.2017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 Соколов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сельского поселения  за 9 месяцев 2017 года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 бюджета Соко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9 месяцев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620"/>
        <w:gridCol w:w="1826"/>
        <w:gridCol w:w="1723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7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7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й бюджетной роспис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5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91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857,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91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857,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5:00Z</dcterms:created>
  <dc:creator>Pre_Installed User</dc:creator>
  <dc:description/>
  <cp:keywords/>
  <dc:language>en-US</dc:language>
  <cp:lastModifiedBy>Бухгалтер</cp:lastModifiedBy>
  <cp:lastPrinted>2017-11-01T12:36:00Z</cp:lastPrinted>
  <dcterms:modified xsi:type="dcterms:W3CDTF">2017-11-01T09:36:00Z</dcterms:modified>
  <cp:revision>77</cp:revision>
  <dc:subject/>
  <dc:title>                                                                                                                    Приложение</dc:title>
</cp:coreProperties>
</file>