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НОВОЧЕШУЙК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ЧЕШУЙКО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октября  2017 года № 3/109</w:t>
      </w:r>
    </w:p>
    <w:p>
      <w:pPr>
        <w:pStyle w:val="Normal"/>
        <w:rPr/>
      </w:pPr>
      <w:r>
        <w:rPr/>
        <w:t xml:space="preserve">     </w:t>
      </w:r>
      <w:r>
        <w:rPr/>
        <w:t>с.Новые 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Новочешуйков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Новочешуйковского сельского поселения , решением Новочешуйковского сельского Совета народных депутатов от 27 октября 2017 года № 3-109 «Об утверждении  реестра должностей Новочешуйковской сельской администрации» Новочешуйков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Новочешуйков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Новочешуйковского сельского Совета народных депутатов  «Об утверждении реестра должностей В Новочешуйковской сельской администрации»  от 30.12.2015 года № 3-64 считать утратившим силу с 27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Новочешуйков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С.И.Верем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 решению Новочешуйковского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к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епутатов от 27.10.2017г.№3/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ЕЕСТР</w:t>
      </w:r>
    </w:p>
    <w:p>
      <w:pPr>
        <w:pStyle w:val="Normal"/>
        <w:rPr/>
      </w:pPr>
      <w:r>
        <w:rPr/>
        <w:t>ДОЛЖНОСТЕЙ 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борная долж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1.Глава сельского поселения (председатель сельского Совета ,глава сельской администрации) -1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униципальные служащ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1.Специалист 1-ой категории-1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ботники,замещающие должности ,не являющиеся должностями муниципальной служ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1.Инспектор 1 категори-1 ед.</w:t>
      </w:r>
    </w:p>
    <w:p>
      <w:pPr>
        <w:pStyle w:val="Normal"/>
        <w:rPr/>
      </w:pPr>
      <w:r>
        <w:rPr/>
        <w:t xml:space="preserve">    </w:t>
      </w:r>
      <w:r>
        <w:rPr/>
        <w:t>3.2.Инспектор по воинскому учету-0,4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служивающий персон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1.кочегар (на отопительный сезон) -0,5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user</cp:lastModifiedBy>
  <cp:lastPrinted>2017-11-08T12:01:00Z</cp:lastPrinted>
  <dcterms:modified xsi:type="dcterms:W3CDTF">2017-11-08T09:02:00Z</dcterms:modified>
  <cp:revision>30</cp:revision>
  <dc:subject/>
  <dc:title>РОССИЙСКАЯ  ФЕДЕРАЦИЯ</dc:title>
</cp:coreProperties>
</file>