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8"/>
          <w:lang w:eastAsia="en-US"/>
        </w:rPr>
        <w:t xml:space="preserve">                                    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31.01.2017 г.  № 3-99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1.12.2016 года №3-97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7 год  и на плановый период 2018 и 2019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1.12.2016 года №3-97 «О бюджете Вельжичского сельского поселения на 2017 год и на плановый период 2018 и 2019 годов»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97 «</w:t>
      </w:r>
      <w:r>
        <w:rPr>
          <w:sz w:val="28"/>
          <w:szCs w:val="28"/>
          <w:lang w:val="ru-RU"/>
        </w:rPr>
        <w:t>О бюджете Вельжичского сельского поселения на 2017 год и на плановый период 2018 и 2019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573982,00» ,записать «724883,00» ,по расходам вместо цифр «573982,00», записать «1435313,17»,ввести дефицит в сумме «710430,17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3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1 «Прогнозируемые доходы бюджета Вельжичского сельского поселения на 2017 год» изложить в новой редакции,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ункте 6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иложение 4 «Перечень главных администраторов доходов бюджета Вельжичского сельского поселения» изложить в новой редакции (приложение 2) 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В пункте 7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9 «Ведомственная структура расходов бюджета сельского поселения на 2017 год» изложить в новой редакции (приложение 4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абзац 3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17 год вместо цифр «18136,00»,записать «36271,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5  В пункте 8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на 2017 год вместо цифр «119462,00», записать «270363,00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6  В пункте 14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1 «Источники внутреннего финансирования дефицита бюджета Вельжичского сельского поселения на 2017 год и на плановый период 2018 и 2019 годов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Вельжичская</cp:lastModifiedBy>
  <cp:lastPrinted>2017-02-01T14:42:00Z</cp:lastPrinted>
  <dcterms:modified xsi:type="dcterms:W3CDTF">2017-02-01T11:42:00Z</dcterms:modified>
  <cp:revision>15</cp:revision>
  <dc:subject>Нормативно-правовые акты МО</dc:subject>
  <dc:title>ВОЛОГОДСКАЯ ГОРОДСКАЯ ДУМА</dc:title>
</cp:coreProperties>
</file>