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Уважаемые педагоги, учащиеся, родители!</w:t>
      </w:r>
    </w:p>
    <w:p>
      <w:pPr>
        <w:pStyle w:val="Normal"/>
        <w:jc w:val="center"/>
        <w:rPr>
          <w:b/>
          <w:b/>
          <w:i/>
          <w:i/>
          <w:color w:val="000000"/>
          <w:sz w:val="34"/>
          <w:szCs w:val="34"/>
          <w:shd w:fill="FFFFFF" w:val="clear"/>
        </w:rPr>
      </w:pPr>
      <w:r>
        <w:rPr>
          <w:b/>
          <w:i/>
          <w:color w:val="000000"/>
          <w:sz w:val="34"/>
          <w:szCs w:val="34"/>
          <w:shd w:fill="FFFFFF" w:val="clear"/>
        </w:rPr>
        <w:t>От всей души поздравляю всех с началом нового учебного года!</w:t>
      </w:r>
    </w:p>
    <w:p>
      <w:pPr>
        <w:pStyle w:val="Normal"/>
        <w:jc w:val="center"/>
        <w:rPr>
          <w:b/>
          <w:b/>
          <w:i/>
          <w:i/>
          <w:color w:val="000000"/>
          <w:sz w:val="34"/>
          <w:szCs w:val="34"/>
          <w:shd w:fill="FFFFFF" w:val="clear"/>
        </w:rPr>
      </w:pPr>
      <w:r>
        <w:rPr>
          <w:b/>
          <w:i/>
          <w:color w:val="000000"/>
          <w:sz w:val="34"/>
          <w:szCs w:val="34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1 сентября – праздник, по-своему близкий каждому человеку. Для школьников и студентов он наполнен ожиданиями интересных открытий и впечатлений, встреч с друзьями и любимыми учителями, а для взрослых – навсегда связан с самыми теплыми воспоминаниями о счастливой поре детства и юности, школьных товарищах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1 сентября – начало очередного учебного года для выпускников, а значит, впереди предстоит много работы на пути к новым достижениям и победам. При этом важно понимать, что только упорным трудом, старанием можно добиться поставленных целей и успехов. Ведь именно умным, грамотным, творческим личностям предстоит строить будущее родной стран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4"/>
          <w:szCs w:val="34"/>
        </w:rPr>
        <w:t>Этот день – самый долгожданный для первоклассников, потому что они вступают в совершенно новую, ещё незнакомую, но очень яркую и насыщенную жизнь.  Я желаю каждому, для кого сегодня прозвучит первый школьный звонок, увлекательных открытий, понимающих учителей, верных друзей на всю жизнь. Пусть учеба всегда будет интересной, а ваши усилия, настойчивость и целеустремленность увенчаются успеха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С торжественным волнением на пороге учебных заведений ждут своих учеников педагоги. Ведь перед ними стоит нелегкая задача – стать достойными проводниками в мир знаний, воспитать любовь к родному краю и гордость за свою страну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Дорогие учителя! Благодаря вашему педагогическому таланту, мудрости и терпению можно быть уверенными — будущее района за умными, самодостаточными, успешными людьми. Желаю вам профессиональных успехов, любознательных и благодарных учеников!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Уважаемые родители! Для вас наступает время новых волнений и тревог. Будьте терпимы к своим детям. Никто лучше вас не поможет им постичь науки и найти свое место в обществ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4"/>
          <w:szCs w:val="34"/>
        </w:rPr>
      </w:pPr>
      <w:r>
        <w:rPr>
          <w:sz w:val="34"/>
          <w:szCs w:val="34"/>
        </w:rPr>
        <w:t>Желаю всем крепкого здоровья, неиссякаемой энергии, интересной и насыщенной событиями жизни, радостных и счастливых переживаний. Пусть новый учебный год станет успешным!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Bookman Old Style" w:hAnsi="Bookman Old Style" w:cs="Bookman Old Style"/>
          <w:sz w:val="34"/>
          <w:szCs w:val="34"/>
        </w:rPr>
      </w:pPr>
      <w:r>
        <w:rPr>
          <w:rFonts w:cs="Bookman Old Style" w:ascii="Bookman Old Style" w:hAnsi="Bookman Old Style"/>
          <w:sz w:val="34"/>
          <w:szCs w:val="34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sz w:val="32"/>
          <w:szCs w:val="32"/>
        </w:rPr>
        <w:t>Глава администрации района                                           А.А. Пущиенко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54:00Z</dcterms:created>
  <dc:creator>User</dc:creator>
  <dc:description/>
  <cp:keywords/>
  <dc:language>en-US</dc:language>
  <cp:lastModifiedBy>User</cp:lastModifiedBy>
  <cp:lastPrinted>2018-08-31T09:19:00Z</cp:lastPrinted>
  <dcterms:modified xsi:type="dcterms:W3CDTF">2018-08-31T06:19:00Z</dcterms:modified>
  <cp:revision>4</cp:revision>
  <dc:subject/>
  <dc:title>ПОЗДРАВЛЕНИЕ</dc:title>
</cp:coreProperties>
</file>