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5467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17.02.2017 г.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2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6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sz w:val="28"/>
          <w:szCs w:val="28"/>
        </w:rPr>
        <w:t xml:space="preserve">руководствуясь Уставом  Мглинского района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6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риватизации муниципального имущества Мглинского района за 2016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2016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2016 года Комитетом по управлению муниципальным имуще</w:t>
        <w:softHyphen/>
        <w:t>ством было организован 1 открытый аукцион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проведения открытого аукциона реализованы 3 объекта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6 году было реализовано следующее муниципальное имуществ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701"/>
        <w:gridCol w:w="155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  <w:r>
              <w:rPr>
                <w:b/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  <w:r>
              <w:rPr>
                <w:b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55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асть, Мглинский район, с. Луговец, ул.Прудная, д.8 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570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7.12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03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61570</w:t>
            </w:r>
          </w:p>
        </w:tc>
      </w:tr>
    </w:tbl>
    <w:p>
      <w:pPr>
        <w:pStyle w:val="Normal"/>
        <w:spacing w:lineRule="exact" w:line="360"/>
        <w:jc w:val="both"/>
        <w:rPr>
          <w:b/>
          <w:b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Сумма поступивших доходов составит 661,570 тыс. руб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январе 2017 года был продан с торгов легковой автомобиль модели ГАЗ-3102,  2005 года выпуска, регистрационный номер Н 070 АА 32. Торги по данному объекту движимого имущества были назначены  в 2016 году.  Рыночная оценочная стоимость автомобиля составляла 28 000 руб., продан за 29 4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от продажи муниципального имущества реализованного в 2016 начале 2017 года составит 690970 рубле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Из 17 объектов, подлежащих приватизации в 2015-2017 годы реализованы 4 объ</w:t>
        <w:softHyphen/>
        <w:t>екта. В прогнозный план приватизации на 2017 год включены  все объ</w:t>
        <w:softHyphen/>
        <w:t xml:space="preserve">екты, не реализованные в 2016 году. 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0:44:00Z</dcterms:created>
  <dc:creator>Makar</dc:creator>
  <dc:description/>
  <cp:keywords/>
  <dc:language>en-US</dc:language>
  <cp:lastModifiedBy>Admin</cp:lastModifiedBy>
  <cp:lastPrinted>2017-02-20T16:54:00Z</cp:lastPrinted>
  <dcterms:modified xsi:type="dcterms:W3CDTF">2017-02-20T12:55:00Z</dcterms:modified>
  <cp:revision>9</cp:revision>
  <dc:subject/>
  <dc:title>    </dc:title>
</cp:coreProperties>
</file>