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БРЯНСКАЯ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 xml:space="preserve">БЕЛОВОДСКАЯ  СЕЛЬСКАЯ АДМИНИСТ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т  23.12.2016 г. № 46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       </w:t>
      </w:r>
      <w:r>
        <w:rPr>
          <w:b/>
          <w:sz w:val="27"/>
          <w:szCs w:val="27"/>
        </w:rPr>
        <w:t>п.Беловодка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7"/>
          <w:szCs w:val="27"/>
        </w:rPr>
        <w:t xml:space="preserve">Об утверждении схемы расположения 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земельного участка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    </w:t>
      </w:r>
      <w:r>
        <w:rPr>
          <w:sz w:val="27"/>
          <w:szCs w:val="27"/>
        </w:rPr>
        <w:t>Рассмотрев заявление Катибовой  Веры Владимировны  об утверждении схемы расположения границ земельного  участка, согласно правил землепользования и застройки Беловодского сельского поселения, Мглинского муниципального района, Брянской области, в соответствии с ст.11.10 Земельного Кодекса РФ от 25.10.2001 года  № 136-ФЗ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ПОСТАНОВЛЯЮ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1.Утвердить схему расположения границ земельного участка,  находящегося по адресу: Брянская область, Мглинский район, п.Беловодка  ул.60-лет Октября д.21, кв2, общей площадью 752 м</w:t>
      </w:r>
      <w:r>
        <w:rPr>
          <w:sz w:val="27"/>
          <w:szCs w:val="27"/>
          <w:vertAlign w:val="superscript"/>
        </w:rPr>
        <w:t>2</w:t>
      </w:r>
      <w:r>
        <w:rPr>
          <w:sz w:val="27"/>
          <w:szCs w:val="27"/>
        </w:rPr>
        <w:t>, из земель населенных пунктов, разрешенное использование: личное подсобное хозяйство; кадастровый квартал 32:16:110101, расположенного в функциональной зоне ТЖ-1 (зона застройки индивидуальными жилыми домами);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 xml:space="preserve">2. Рекомендовать  Катибовой В.В. поставить вышеуказанный земельный участок на государственный  кадастровый учет.           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3. Контроль за выполнением настоящего постановления оставляю за собой.</w:t>
      </w:r>
    </w:p>
    <w:p>
      <w:pPr>
        <w:pStyle w:val="Normal"/>
        <w:jc w:val="both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Глава Беловодской сельской администрации                      С.И.Макаренк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31T22:01:00Z</dcterms:created>
  <dc:creator>Admin</dc:creator>
  <dc:description/>
  <cp:keywords/>
  <dc:language>en-US</dc:language>
  <cp:lastModifiedBy>вася</cp:lastModifiedBy>
  <cp:lastPrinted>2004-01-01T01:14:00Z</cp:lastPrinted>
  <dcterms:modified xsi:type="dcterms:W3CDTF">2003-12-31T22:36:00Z</dcterms:modified>
  <cp:revision>4</cp:revision>
  <dc:subject/>
  <dc:title>РОССИЙСКАЯ ФЕДЕРАЦИЯ</dc:title>
</cp:coreProperties>
</file>