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8"/>
          <w:szCs w:val="28"/>
        </w:rPr>
        <w:t>29 сентября 2016 - Единый день пенсионной грамо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>29 сентября 2016 года  одновременно во всех субъектах РФ проходит «Единый день пенсионной грамотности». Его цель - это повышение пенсионной и социальной  грамотности учащихся средних школ, студентов средних специальных образовательных учреждений, информирование российской молодежи о новой пенсионной формуле, возможностях формирования достойного уровня будущей пенсии. 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>В рамках этого дня 29 сентябрь 2016 года в 3 школах  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СУЗе  Мглинского района начальником Управления и специалистами были проведены уроки пенсионной грамотности. Они дали молодым людям базовые знания в области пенсионного законодательства, познакомили с электронными сервисами сайта ПФР, рассказали, как может повлиять на будущую пенсию зарплата «в конверте» и   нелегальная занятость.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была проведена презентация учебного пособия  «Все о будущей пенсии для учебы и жизни» в районной библиотеке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43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29T13:43:00Z</dcterms:modified>
  <cp:revision>2</cp:revision>
  <dc:subject/>
  <dc:title>ПФР</dc:title>
</cp:coreProperties>
</file>