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706397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3700240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