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  <w:t xml:space="preserve"> </w:t>
      </w:r>
      <w:r>
        <w:rPr/>
        <w:t>к проекту прогноза социально- экономического развития Новочешуйковского сельского поселения на 2016-2018 го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Новочешуйковское сельское поселение расположено в 9 км от районного центра г.Мглина. В состав территории входят 13 населенных пунктов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На территории поселения имеется: три сельских клуба, одна библиотека, одна начальная школа, основная школа в них обучается 35 детей, четыре магазина , один павильон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     </w:t>
      </w:r>
      <w:r>
        <w:rPr/>
        <w:t>Численность населения за 2015 год составляет 832 чел.из них численность экономически – активного населения 343 чел., численность занятого населения и в т.ч. занятые в домашнем хозяйстве 83 чел. На 2016 год  численность населения прогнозируется 840 чел., из них экономически- активного населения 340 чел., численность занятого населения и в т.ч. занятые в домашнем хозяйстве 80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</w:t>
      </w:r>
      <w:r>
        <w:rPr/>
        <w:t>На предприятии и в организациях в среднем трудится  30чел., индивидуальным предпринимательством занимается 2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</w:t>
      </w:r>
      <w:r>
        <w:rPr/>
        <w:t>В 2014 году родилось 5детей, в 2015 году -5детей ,ожидается  в2016- 2017году –  4 ребенка , 2018 году- 4 ребенка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Число умерших за 2014 год составляет 25чел., за 2015год -17 чел., ожидается в 2016 году – 22 чел., в 2017-2018 г.- 22 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В 2015 году производство молока по сравнению с прошлым годом уменьшилось, т.к. уменьшилось поголовье КРС. Производство овощей по сравнению с прошлым годом остается стабильным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Производство мяса по сравнению с прошлым годом остается стабильным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</w:t>
      </w:r>
      <w:r>
        <w:rPr/>
        <w:t xml:space="preserve">Общая площадь жилого фонда по поселению составляет 26,9 тыс. м </w:t>
      </w:r>
      <w:r>
        <w:rPr>
          <w:sz w:val="16"/>
          <w:szCs w:val="16"/>
        </w:rPr>
        <w:t xml:space="preserve">2 </w:t>
      </w:r>
      <w:r>
        <w:rPr/>
        <w:t xml:space="preserve"> на одного жителя приходится 32,3 м </w:t>
      </w:r>
      <w:r>
        <w:rPr>
          <w:sz w:val="16"/>
          <w:szCs w:val="16"/>
        </w:rPr>
        <w:t>2.</w:t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Глава Новочешуйковской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сельской администрации:                                             Веремье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 xml:space="preserve">МГЛИНСКИЙ  РАЙОН </w:t>
      </w:r>
    </w:p>
    <w:p>
      <w:pPr>
        <w:pStyle w:val="Normal"/>
        <w:jc w:val="center"/>
        <w:rPr/>
      </w:pPr>
      <w:r>
        <w:rPr/>
        <w:t>НОВОЧЕШУЙКОВСКОЕ  СЕЛЬСКОЕ  ПОСЕЛЕНИЕ</w:t>
      </w:r>
    </w:p>
    <w:p>
      <w:pPr>
        <w:pStyle w:val="Normal"/>
        <w:jc w:val="center"/>
        <w:rPr/>
      </w:pPr>
      <w:r>
        <w:rPr/>
        <w:t>НОВОЧЕШУЙКОВСКИЙ СЕЛЬСКИЙ  СОВЕТ 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18» декабря 2015г.  № 3/55</w:t>
      </w:r>
    </w:p>
    <w:p>
      <w:pPr>
        <w:pStyle w:val="Normal"/>
        <w:rPr/>
      </w:pPr>
      <w:r>
        <w:rPr/>
        <w:t>с.Н.Чешу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гнозе социально-экономического</w:t>
      </w:r>
    </w:p>
    <w:p>
      <w:pPr>
        <w:pStyle w:val="Normal"/>
        <w:rPr/>
      </w:pPr>
      <w:r>
        <w:rPr/>
        <w:t>развития Новочешуйковского сельского</w:t>
      </w:r>
    </w:p>
    <w:p>
      <w:pPr>
        <w:pStyle w:val="Normal"/>
        <w:rPr/>
      </w:pPr>
      <w:r>
        <w:rPr/>
        <w:t xml:space="preserve">поселения на 2016 год и на плановый </w:t>
      </w:r>
    </w:p>
    <w:p>
      <w:pPr>
        <w:pStyle w:val="Normal"/>
        <w:rPr/>
      </w:pPr>
      <w:r>
        <w:rPr/>
        <w:t>период 2016-2017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ссмотрев проект Прогноза социально-экономического развития Новочешуйковского сельского поселения на 2016 год и на плановый период 2017-2018 годов, руководствуясь ст.23 Устава  Новочешуйковский сельский Совет народных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прогноз социально-экономического развития Новочешуйковского поселения на 2016 год и на плановый период 2017-2018 годов утвердить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Данно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решение опубликовать в официальном печатном издании «Муниципальны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Новочешуйковск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го поселения                                            С.И.Верем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решению Новочешуйковского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сельского Совета народных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депутатов № 3/55от 18.12.201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31"/>
        <w:gridCol w:w="640"/>
        <w:gridCol w:w="719"/>
        <w:gridCol w:w="831"/>
        <w:gridCol w:w="831"/>
        <w:gridCol w:w="831"/>
        <w:gridCol w:w="831"/>
        <w:gridCol w:w="831"/>
        <w:gridCol w:w="831"/>
      </w:tblGrid>
      <w:tr>
        <w:trPr>
          <w:trHeight w:val="3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 г.прогно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 прогно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прогноз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ариан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 (среднегодовая), ч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экномически активного населения ,ч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ого населения, чел ., в т.ч. занятые в домашнем хозяйств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предприятий и организаций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индивидуальных предпринимателей и фермеров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одившихся, ч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мерших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фициально зарегистрированных безработных,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фициально зарегистрированной безработицы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работной платы,  мл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.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месячное номинальное начисление заработной платы, руб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 населению, тыс. 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18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по всем видам экономической деятельности, 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, 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а в % к предыдущему году в сопоставимых цена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(в основной капитал) за счет всех источников финансирования,</w:t>
            </w:r>
            <w:r>
              <w:rPr>
                <w:sz w:val="16"/>
                <w:szCs w:val="16"/>
              </w:rPr>
              <w:t>тыс.руб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зерна,тонн- всего , вт.ч. сельхозорганизации, 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артофеля, тонн- всего, в т.ч. сельхозорганизации, 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вощей, тонн – всего, в т.ч.сельхозорганизации,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лока, тонн – всего, в т.ч.сельхозорганизации,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яса, тонн – всего, в т.ч.сельхозорганизации,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прибыльных организаций,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-сальдо,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ого фонда, м2- всего, в т.ч. ветхого авапмйного жилого фон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жилых домов,построенных за счет ысех источников финансирования, м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помещения,приходящаяся на 1 жителя (на конец года) м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28:00Z</dcterms:created>
  <dc:creator>User</dc:creator>
  <dc:description/>
  <cp:keywords/>
  <dc:language>en-US</dc:language>
  <cp:lastModifiedBy>User</cp:lastModifiedBy>
  <cp:lastPrinted>2015-12-18T10:56:00Z</cp:lastPrinted>
  <dcterms:modified xsi:type="dcterms:W3CDTF">2015-12-18T06:56:00Z</dcterms:modified>
  <cp:revision>30</cp:revision>
  <dc:subject/>
  <dc:title>БРЯНСКАЯ  ОБЛАСТЬ</dc:title>
</cp:coreProperties>
</file>