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Дорогие ветераны Великой Отечественной войны, участники партизанского движения, труженики тыла! Уважаемые жители и гости города и район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Сегодня мы отмечаем 73-ю годовщину освобождения города Мглина и Мглинского района от немецко-фашистских захватчиков. В год 70-летия Великой Победы мы встречаем этот поистине всенародный праздник с особым душевным подъемом, с особой гордостью. Подвиг, совершенный в годы Великой Отечественной войны советскими солдатами и офицерами на территории района, не имеет срока давности ни в истории Великой войны, ни тем более в сердцах жителей нашего кра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Два года мглинская земля переживала черную ночь фашистской оккупации. Много горя принесли фашисты нашему краю. За время оккупации немцами было расстреляно, сожжено и замучено более двух тысяч мирных жителей.  Враги уничтожили 32 населенных пункта, свыше 6 тысяч крестьянских дом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 братских могилах города Мглина, деревень Василевка, Николаевка, Мамаевка, сел Молодьково, Дивовка, хуторов Аверкин, Седки  покоятся ни в чем не повинные мирные жители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36"/>
          <w:szCs w:val="36"/>
        </w:rPr>
        <w:t>На борьбу с врагом поднимались все. Мглинчане уходили в партизанские отряды, брались за оружие и боролись с врагом. Они  взрывали мосты и железные дороги, уничтожали телефонную и телеграфную связь вражеской армии, сжигали склады с боеприпасами и военным имуществом, громили транспорт и обозы с живой силой и боевой техникой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ужество мглинских партизан в борьбе с врагами, горячий патриотизм и их беззаветная преданность Родине всегда будут служить примером для подрастающих поколений. Никогда не забудут земляки своих героев, юных, отважных и смелых, отдавших свои жизни за то, чтобы был мир на горячо любимой ими родине. Среди них Гриша Веремьёв и Марфа Антоненко из Чешуек, Ваня Кусачев и Акулина Головцова из Осколково, Валя Ельцова из Дубровы, Шура Зайцева из Деремны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Многие из наших земляков в те далекие годы защищали свою Родину на фронтах.  9-ти воинам – мглинчанам за их подвиги, проявленный героизм и мужество было присвоено высокое звание    Героя Советского Союза. Мы ежегодно с гордостью вспоминаем их имена. Это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Бирюля Константин Пименович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ыкин Филипп Трофимович,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ондрат Емельян Филаретович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Лазарев Архип Алексеевич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яхов Логвин Прохорович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овиков Иван Васильевич,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одлузский Сергей Владимирович, </w:t>
      </w:r>
    </w:p>
    <w:p>
      <w:pPr>
        <w:pStyle w:val="Normal"/>
        <w:jc w:val="both"/>
        <w:rPr/>
      </w:pPr>
      <w:r>
        <w:rPr>
          <w:sz w:val="36"/>
          <w:szCs w:val="36"/>
        </w:rPr>
        <w:t>Старченко Артем Иванович,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Степченко Яков Павлович.  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ветераны, жители и гости города и района!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Подвиг старшего поколения, его мужество и стойкость, беззаветная преданность Отечеству служат для всех нас примером истинной любви к Родине. И сколько бы десятилетий не отделяли нас от той жестокой войны, мглинчане не забудут тех, кому обязаны мирным небом над головой, возможностью жить, растить детей и внук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Мы всегда будем помнить, какую цену заплатили наши родители, деды и прадеды за победу над фашизмом – это миллионы погибших, навеки сломанные человеческие судьбы, неумолимая боль и горе участников военных событий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Низкий поклон ветеранам, детям войны за ваш ратный и мирный труд, вечная память героям, отдавшим свою жизнь за освобождение Мглинского края, за свободу и счастье нашего народа. Мы с почтением склоняем головы в знак глубокого уважения перед всеми участниками партизанского движения, а также бывшими малолетними узниками.</w:t>
      </w:r>
    </w:p>
    <w:p>
      <w:pPr>
        <w:pStyle w:val="Normal"/>
        <w:jc w:val="both"/>
        <w:rPr>
          <w:rStyle w:val="Appleconvertedspace"/>
          <w:rFonts w:ascii="Arial" w:hAnsi="Arial" w:cs="Arial"/>
          <w:color w:val="4A4A4A"/>
          <w:sz w:val="36"/>
          <w:szCs w:val="36"/>
        </w:rPr>
      </w:pPr>
      <w:r>
        <w:rPr>
          <w:sz w:val="36"/>
          <w:szCs w:val="36"/>
        </w:rPr>
        <w:tab/>
        <w:t>Склоним же головы и почтим минутой молчания тех, кто пал освобождая нас, а также тех мирных граждан - детей, женщин, стариков, погибших</w:t>
      </w:r>
      <w:r>
        <w:rPr>
          <w:rFonts w:cs="Arial" w:ascii="Arial" w:hAnsi="Arial"/>
          <w:color w:val="4A4A4A"/>
          <w:sz w:val="36"/>
          <w:szCs w:val="36"/>
        </w:rPr>
        <w:t xml:space="preserve"> </w:t>
      </w:r>
      <w:r>
        <w:rPr>
          <w:sz w:val="36"/>
          <w:szCs w:val="36"/>
        </w:rPr>
        <w:t>от пуль карателей, замученных фашистами, умерших от голода и болезней.</w:t>
      </w:r>
      <w:r>
        <w:rPr>
          <w:rStyle w:val="Appleconvertedspace"/>
          <w:rFonts w:cs="Arial" w:ascii="Arial" w:hAnsi="Arial"/>
          <w:color w:val="4A4A4A"/>
          <w:sz w:val="36"/>
          <w:szCs w:val="36"/>
        </w:rPr>
        <w:t> </w:t>
      </w:r>
    </w:p>
    <w:p>
      <w:pPr>
        <w:pStyle w:val="Normal"/>
        <w:jc w:val="center"/>
        <w:rPr>
          <w:rStyle w:val="Appleconvertedspace"/>
          <w:rFonts w:ascii="Arial" w:hAnsi="Arial" w:cs="Arial"/>
          <w:color w:val="4A4A4A"/>
          <w:sz w:val="20"/>
          <w:szCs w:val="20"/>
        </w:rPr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минута молча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ечная память павшим в боях за Родину! Вечная слава подарившим нам мир и свободу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ab/>
        <w:t>Я верю, что мглинчане никогда не забудут об этой странице истории, о невероятно страшной цене, которую заплатил наш народ за право быть свободным. Мы всегда будем благодарны освободителям, посвятившим себя служению своей Родин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Уважаемые ветераны!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земляки, гости!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Сердечно поздравляю Вас с 73-й годовщиной освобождения Мглинского района от немецко-фашистских захватчиков.  Искренне желаю Вам и вашим близким крепкого здоровья, долголетия, душевного тепла,  счастья, добра, семейного благополучия и мирного  неба над головой. 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equalWidth="false" w:sep="false">
        <w:col w:w="6889" w:space="126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1:00Z</dcterms:created>
  <dc:creator>User</dc:creator>
  <dc:description/>
  <cp:keywords/>
  <dc:language>en-US</dc:language>
  <cp:lastModifiedBy>User</cp:lastModifiedBy>
  <cp:lastPrinted>2015-09-17T15:41:00Z</cp:lastPrinted>
  <dcterms:modified xsi:type="dcterms:W3CDTF">2016-01-15T09:17:00Z</dcterms:modified>
  <cp:revision>6</cp:revision>
  <dc:subject/>
  <dc:title>Дорогие ветераны Великой Отечественной войны, участники партизанского движения, труженики тыла</dc:title>
</cp:coreProperties>
</file>