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ЯНСКАЯ ОБЛАСТЬ 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12.01.2015г.   № 3-29</w:t>
      </w:r>
    </w:p>
    <w:p>
      <w:pPr>
        <w:pStyle w:val="Normal"/>
        <w:rPr/>
      </w:pP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b/>
        </w:rPr>
        <w:t>О  передаче имущества, находящегося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  <w:t xml:space="preserve">в собственности Высокского сельского 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  <w:t>поселения, в собственность муниципального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  <w:t xml:space="preserve">образования Мглинского района 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/>
        <w:t xml:space="preserve">          </w:t>
      </w:r>
      <w:r>
        <w:rPr/>
        <w:t>В целях реализации Федерального закона от 06.10.2003года № 131 ФЗ «Об общих принципах  организации  местного  самоуправления  в  Российской  Федерации                         ( с изменениями) Устава Высокского сельского поселения, Высокский сельский Совет народных депутатов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ind w:left="840" w:hanging="0"/>
        <w:rPr/>
      </w:pPr>
      <w:r>
        <w:rPr/>
        <w:t>1. Передать в собственность муниципального образования Мглинского района имущество согласно приложение №1 к настоящему решению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     </w:t>
      </w:r>
      <w:r>
        <w:rPr/>
        <w:t xml:space="preserve">2. Передать в собственность муниципального образования Мглинского района 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     </w:t>
      </w:r>
      <w:r>
        <w:rPr/>
        <w:t>имущество согласно приложения № 2 к настоящему решению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    </w:t>
      </w:r>
      <w:r>
        <w:rPr/>
        <w:t xml:space="preserve">3. Прием передачи муниципального имущества произвести в соответствии 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    </w:t>
      </w:r>
      <w:r>
        <w:rPr/>
        <w:t>действующим законодательством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    </w:t>
      </w:r>
      <w:r>
        <w:rPr/>
        <w:t xml:space="preserve">4. Настоящее решение вступает в силу со дня принятия  и распространяется на 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    </w:t>
      </w:r>
      <w:r>
        <w:rPr/>
        <w:t>правоотношение возникшие с 1 января 2015 года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    </w:t>
      </w:r>
      <w:r>
        <w:rPr/>
        <w:t xml:space="preserve">5. Настоящее решение подлежит официальному опубликованию      </w:t>
      </w:r>
    </w:p>
    <w:p>
      <w:pPr>
        <w:pStyle w:val="Normal"/>
        <w:tabs>
          <w:tab w:val="clear" w:pos="708"/>
          <w:tab w:val="left" w:pos="1890" w:leader="none"/>
        </w:tabs>
        <w:ind w:left="480" w:hanging="0"/>
        <w:rPr/>
      </w:pPr>
      <w:r>
        <w:rPr/>
        <w:t xml:space="preserve">     </w:t>
      </w:r>
      <w:r>
        <w:rPr/>
        <w:t>в печатном издании «Муниципальный вестник».</w:t>
      </w:r>
    </w:p>
    <w:p>
      <w:pPr>
        <w:pStyle w:val="Normal"/>
        <w:tabs>
          <w:tab w:val="clear" w:pos="708"/>
          <w:tab w:val="left" w:pos="1890" w:leader="none"/>
        </w:tabs>
        <w:ind w:left="480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</w:t>
      </w:r>
      <w:r>
        <w:rPr/>
        <w:t>Глава Высокского сельского поселения                                    А.М.Калмыков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43:00Z</dcterms:created>
  <dc:creator>Pre_Installed User</dc:creator>
  <dc:description/>
  <cp:keywords/>
  <dc:language>en-US</dc:language>
  <cp:lastModifiedBy>User</cp:lastModifiedBy>
  <cp:lastPrinted>2015-02-03T11:39:00Z</cp:lastPrinted>
  <dcterms:modified xsi:type="dcterms:W3CDTF">2015-02-03T08:39:00Z</dcterms:modified>
  <cp:revision>14</cp:revision>
  <dc:subject/>
  <dc:title>РОССИЙСКАЯ ФЕДЕРАЦИЯ</dc:title>
</cp:coreProperties>
</file>