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sz w:val="24"/>
          <w:szCs w:val="24"/>
        </w:rPr>
        <w:t>Начальник Мглинск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  А.Н. Ширко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«29» </w:t>
        <w:softHyphen/>
        <w:t>декабря   2014г.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2014 год  и на плановый период 2015 и 2016 годов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1. Наименование муниципальной услуги: Предоставление музейных услуг населению Мглинского района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1496"/>
        <w:gridCol w:w="1205"/>
        <w:gridCol w:w="1205"/>
        <w:gridCol w:w="1205"/>
        <w:gridCol w:w="1020"/>
        <w:gridCol w:w="1020"/>
        <w:gridCol w:w="1205"/>
        <w:gridCol w:w="1205"/>
        <w:gridCol w:w="1020"/>
        <w:gridCol w:w="1020"/>
      </w:tblGrid>
      <w:tr>
        <w:trPr>
          <w:trHeight w:val="480" w:hRule="atLeast"/>
          <w:cantSplit w:val="true"/>
        </w:trPr>
        <w:tc>
          <w:tcPr>
            <w:tcW w:w="3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5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3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финансов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(2012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6)</w:t>
            </w:r>
          </w:p>
        </w:tc>
      </w:tr>
      <w:tr>
        <w:trPr>
          <w:trHeight w:val="600" w:hRule="atLeast"/>
          <w:cantSplit w:val="true"/>
        </w:trPr>
        <w:tc>
          <w:tcPr>
            <w:tcW w:w="32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тели Мглинского района ( дети и взрослые). Иногородние  лица, иностранные граждане, временно проживающие на территории района (дети и взрослые). Юридические лица на основе договорных  отношений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59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485"/>
        <w:gridCol w:w="1485"/>
        <w:gridCol w:w="1485"/>
        <w:gridCol w:w="1485"/>
        <w:gridCol w:w="1485"/>
        <w:gridCol w:w="1350"/>
        <w:gridCol w:w="184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 xml:space="preserve">расчета)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1. Показатель (уровень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полняемости музейног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фонда. Число экспонатов основного фонда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2-2013г.8-НК      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2. Количество обоснованных жалоб, зарегистрированных в журнале регистрации жало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жалоб ед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ло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3. Создание сайта в сети «Интернет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8-НК за 2016 год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2. Объем муниципальной услуги (в натуральных показателях), количество муниципальных услуг:</w:t>
      </w:r>
    </w:p>
    <w:tbl>
      <w:tblPr>
        <w:tblW w:w="1562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50"/>
        <w:gridCol w:w="1485"/>
        <w:gridCol w:w="1485"/>
        <w:gridCol w:w="1485"/>
        <w:gridCol w:w="1485"/>
        <w:gridCol w:w="1710"/>
        <w:gridCol w:w="2843"/>
      </w:tblGrid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2.1. 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0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2. Количество посеще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ами и студентами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НК                                                                                                                                                   План на 2015 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Показатель количества выставок, проведенных в отчетном период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НК                                                                                                                                                   План на 2015г.- 2016 г.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Показатель количества экскурсий, проведенных в отчетном период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НК                                                                                                                                                   План на 2015 г.-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 Количество   лекц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год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НК                                                                                                                                                   План на 2015 г.- 2016 г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7. Норматив затрат на содержание недвижимого и особо ценного движимого (в расчете на единицу муниципальной услуг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8. Затраты на уплату налогов на недвижимое и особо ценное движимое имущество (в расчете на единицу муниципальной услуги),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98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40,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35,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25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25,00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>
          <w:sz w:val="16"/>
          <w:szCs w:val="16"/>
        </w:rPr>
      </w:pPr>
      <w:r>
        <w:rPr/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5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5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5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5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5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5"/>
        <w:spacing w:before="0" w:after="0"/>
        <w:jc w:val="both"/>
        <w:rPr/>
      </w:pPr>
      <w:r>
        <w:rPr/>
        <w:t>- Перечень сервисных услуг, предоставляемых МБУ МРКМ, утвержден приказом директора МБУ МРКМ;</w:t>
      </w:r>
    </w:p>
    <w:p>
      <w:pPr>
        <w:pStyle w:val="Style15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5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>
          <w:b/>
          <w:b/>
        </w:rPr>
      </w:pPr>
      <w:r>
        <w:rPr>
          <w:b/>
        </w:rPr>
        <w:t>5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листовок и афиш по городу, организациям и  учреждения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предстоящих мероприятиях и выставках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2124" w:hanging="1584"/>
        <w:rPr/>
      </w:pPr>
      <w:r>
        <w:rPr/>
        <w:t>6. Основания для досрочного прекращения муниципального задания:</w:t>
      </w:r>
    </w:p>
    <w:tbl>
      <w:tblPr>
        <w:tblW w:w="1105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700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Ликвидация учреждения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7. Предельные цены (тарифы) на оплату муниципальной услуги 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7.3. Значения предельных цен (тарифов):</w:t>
      </w:r>
    </w:p>
    <w:tbl>
      <w:tblPr>
        <w:tblW w:w="106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8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 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Порядок контроля за исполнением муниципального задания:</w:t>
      </w:r>
    </w:p>
    <w:tbl>
      <w:tblPr>
        <w:tblW w:w="1105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  <w:gridCol w:w="5760"/>
      </w:tblGrid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Рассмотрение претензий (жалоб) на работ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предоставляет заявителю в течения 10 дней письменный ответ по существу вопроса (претензий).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Получение от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й информации о ходе выполнения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м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у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музейно-выставочны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м (фондам), количество посещений, в том числе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ами и студентами, количество выставок, экскурсий, лекций. 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Провер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й работы исполни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качеств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поряд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Проверка по первичным формам учета работы.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. Отчеты п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 , экскурсий, лекций. Отчет по форме №8-НК.</w:t>
            </w:r>
          </w:p>
        </w:tc>
      </w:tr>
      <w:tr>
        <w:trPr>
          <w:trHeight w:val="240" w:hRule="atLeast"/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5. Провер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 и материаль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ных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глинского района, Мглинский районный отдел культуры, Департамент культуры Брянской област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3105"/>
        <w:gridCol w:w="1620"/>
        <w:gridCol w:w="2745"/>
        <w:gridCol w:w="2880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4 г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экскурсий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39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39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муниципальной услуг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уровен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и музейного фонда. Число экспонатов основного фонда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 это основной и вспомогательный фонд. 1088 это основной фонд. Пополняемость основного музейного фонда  увеличилось 77 экспонатов, открыт был зал, посвященный Афганской и Чеченской войнам, родственники передали много экспонатов в музей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я музе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количества выставок, проведенных в отчетном период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, зарегистрированных в журнале регистрации жало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8-НК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535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535,07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роспись с изменениями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  1 раз в год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3. Иные требования к отчетности   об   исполнении 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: -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 над исполнением) муниципального задания: 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   Гл. бухгалтер: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34:00Z</dcterms:created>
  <dc:creator>Дом культуры</dc:creator>
  <dc:description/>
  <cp:keywords/>
  <dc:language>en-US</dc:language>
  <cp:lastModifiedBy>Дом культуры</cp:lastModifiedBy>
  <cp:lastPrinted>2015-01-21T12:00:00Z</cp:lastPrinted>
  <dcterms:modified xsi:type="dcterms:W3CDTF">2015-02-04T08:07:00Z</dcterms:modified>
  <cp:revision>48</cp:revision>
  <dc:subject/>
  <dc:title/>
</cp:coreProperties>
</file>