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15 г.  № _838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и сохранение культу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едия 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рограммы Российской Федерации «Доступная среда» на 2011-2015, в соответствии с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ми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 и от 30 октября 2014 года №658 «О внесении изменений в постановление администрации Мглинского района от 7 ноября 201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06 «Об утверждении перечня муниципальных программ (подпрограмм) Мгл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 31  декабря  2013  года   № 894  «Об  утверждении  муниципальной  программы   «Развитие культуры и сохранение  культурного  наследия  Мглинского  района  (2014-2017 годы)» следующие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к муниципальной программе  «Развитие культуры и сохранение культурного наследия Мглинского  района (2014-2017 годы)» изложить в новой редакции (Приложение №1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, начальника финансового отдела Казеко Л.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главы администрации района                                               О.В. Милиц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Собченко М.В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-18-33          </w:t>
        <w:tab/>
        <w:tab/>
        <w:tab/>
        <w:tab/>
        <w:tab/>
        <w:tab/>
        <w:tab/>
        <w:t xml:space="preserve">  Направить: </w:t>
        <w:tab/>
        <w:t xml:space="preserve">1. В дело        </w:t>
        <w:tab/>
        <w:tab/>
        <w:tab/>
        <w:tab/>
        <w:t xml:space="preserve">                                                                                        </w:t>
        <w:tab/>
        <w:t xml:space="preserve">             2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3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</w:rPr>
        <w:t xml:space="preserve">Согласовано: </w:t>
        <w:tab/>
        <w:t xml:space="preserve">                                                                                                                    4. Отдел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ы администрации райо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отдела                                                                               Л.И.Казеко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яющий делами администрации района </w:t>
      </w:r>
      <w:r>
        <w:rPr>
          <w:color w:val="0000FF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Д.И.Козлов</w:t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9:00Z</dcterms:created>
  <dc:creator>Дом культуры</dc:creator>
  <dc:description/>
  <cp:keywords/>
  <dc:language>en-US</dc:language>
  <cp:lastModifiedBy>Admin</cp:lastModifiedBy>
  <cp:lastPrinted>2015-11-16T12:52:00Z</cp:lastPrinted>
  <dcterms:modified xsi:type="dcterms:W3CDTF">2015-11-18T13:29:00Z</dcterms:modified>
  <cp:revision>131</cp:revision>
  <dc:subject/>
  <dc:title>РОССИЙСКАЯ ФЕДЕРАЦИЯ</dc:title>
</cp:coreProperties>
</file>