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267272008"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687499673"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