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8779988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8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остава Президиума 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пя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Тужикова Лариса Васильевна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Шипик Михаил Петрович 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Радьков Александр Григорьевич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Бондаренко Светлана Ивановна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Кондрат Николай Николаевич – председатель комиссии по  аграрным вопросам и природопользованию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Игумнов Борис Парфенович  - председатель комиссии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5:00Z</dcterms:created>
  <dc:creator>rip</dc:creator>
  <dc:description/>
  <cp:keywords/>
  <dc:language>en-US</dc:language>
  <cp:lastModifiedBy>Admin</cp:lastModifiedBy>
  <cp:lastPrinted>2014-10-27T12:44:00Z</cp:lastPrinted>
  <dcterms:modified xsi:type="dcterms:W3CDTF">2014-11-14T12:11:00Z</dcterms:modified>
  <cp:revision>8</cp:revision>
  <dc:subject/>
  <dc:title> </dc:title>
</cp:coreProperties>
</file>