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11» ___09____20_14 г.  №_5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Мглин</w:t>
      </w:r>
    </w:p>
    <w:p>
      <w:pPr>
        <w:pStyle w:val="Normal"/>
        <w:ind w:left="69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культуры и сох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ного наслед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(2014-2017 годы)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В соответствии  с решением Мглинского районного Совета народных депутатов от  10 сентября 2014 года № 4-707 «О внесении изменений в решение от 20 декабря 2013 года №4-648 «О бюджете Мглинского муниципального района на 2014 год и на плановый  период 2015 и 2016 годов»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Мглинского района  от 7 ноября 2013 года №705 «Об утверждении Порядка разработки, реализации и оценки эффективности муниципальных  программ 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муниципальную программу  «Развитие культуры и сохранение культурного наследия Мглинского  района (2014-2017 годы)», утвержденную постановлением администрации района  от  31  декабря  2013  года   № 894  «Об  утверждении  муниципальной  программы   «Развитие культуры и сохранение  культурного  наследия  Мглинского  района  (2014-2017 годы)», изменения  в соответствии с  приложениями  №1, №2, №3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 исполнением  постановления  возложить  на  заместителя главы администрации  района, начальника отдела строительства, архитектуры, ЖКХ, транспорта и связи   Собченко М.В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                                                    Л. И. Казеко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. Макарова Т. Н.     </w:t>
      </w:r>
    </w:p>
    <w:p>
      <w:pPr>
        <w:pStyle w:val="Normal"/>
        <w:rPr/>
      </w:pPr>
      <w:r>
        <w:rPr>
          <w:sz w:val="22"/>
          <w:szCs w:val="22"/>
        </w:rPr>
        <w:t xml:space="preserve">тел. 2-19-65          </w:t>
        <w:tab/>
        <w:tab/>
        <w:tab/>
        <w:tab/>
        <w:tab/>
        <w:tab/>
        <w:tab/>
        <w:t xml:space="preserve">Направить: </w:t>
        <w:tab/>
        <w:t xml:space="preserve">1. В дело        </w:t>
        <w:tab/>
        <w:tab/>
        <w:tab/>
        <w:tab/>
        <w:t xml:space="preserve">                                                                                        </w:t>
        <w:tab/>
        <w:t xml:space="preserve">                        </w:t>
        <w:tab/>
        <w:t xml:space="preserve">2. Отдел культуры                                                                 </w:t>
        <w:tab/>
        <w:tab/>
        <w:t xml:space="preserve">                                                                                                    </w:t>
        <w:tab/>
        <w:tab/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</w:t>
        <w:tab/>
        <w:tab/>
        <w:t xml:space="preserve">                                      </w:t>
        <w:tab/>
        <w:tab/>
        <w:tab/>
        <w:tab/>
        <w:tab/>
        <w:t>4. Собченко М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гласовано: </w:t>
        <w:tab/>
        <w:tab/>
        <w:tab/>
        <w:tab/>
        <w:tab/>
        <w:tab/>
        <w:tab/>
        <w:tab/>
        <w:tab/>
        <w:tab/>
        <w:t>5. Отдел экономи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 </w:t>
      </w:r>
    </w:p>
    <w:p>
      <w:pPr>
        <w:pStyle w:val="Normal"/>
        <w:tabs>
          <w:tab w:val="clear" w:pos="708"/>
          <w:tab w:val="left" w:pos="6120" w:leader="none"/>
        </w:tabs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дминистрации района,                                                               М.В.Соб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строительств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рхитектуры, ЖКХ, транспорта и связ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начальника,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ового отдела                                                </w:t>
        <w:tab/>
        <w:t xml:space="preserve">            А.В. Родоманова 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правового отдела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района                                                               Т.А.Потрашкова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аппара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ляющий дел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района </w:t>
      </w:r>
      <w:r>
        <w:rPr>
          <w:color w:val="0000FF"/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Д.И.Коз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  постановлению администрации Мглинского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района  «О внесении изменений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в муниципальную программу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«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(2014-2017 годы)»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от «11» сентября2014 года № 527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 муниципальную программу      </w:t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«Развитие культуры и сохранение культурного наследия </w:t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глинского района (2014-2017 годы)»</w:t>
      </w:r>
    </w:p>
    <w:p>
      <w:pPr>
        <w:pStyle w:val="Normal"/>
        <w:tabs>
          <w:tab w:val="clear" w:pos="708"/>
          <w:tab w:val="left" w:pos="57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86" w:leader="none"/>
        </w:tabs>
        <w:rPr/>
      </w:pPr>
      <w:r>
        <w:rPr>
          <w:sz w:val="28"/>
          <w:szCs w:val="28"/>
        </w:rPr>
        <w:t>В паспорте муниципальной программы «Развитие культуры и сохранение культурного  наследия Мглинского района (2014-2017 годы)»:                                                                                                    позицию  «Объемы бюджетных ассигнований на реализацию муниципальной  программы» изложить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средств, предусмотренных на реализацию муниципальной программы,-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74 308 846,00 рублей, в том числе: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4 год -  21 447 979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5 год -  17 420 289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6 год -  17 720 289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7 год -  17 720 289,00 рублей».</w:t>
      </w:r>
    </w:p>
    <w:p>
      <w:pPr>
        <w:pStyle w:val="Normal"/>
        <w:tabs>
          <w:tab w:val="clear" w:pos="708"/>
          <w:tab w:val="left" w:pos="5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 муниципальной программе «Развитие культуры и сохранение культурного  наследия Мглинского района (2014-2017 годы)», в   разделе 5  «Ресурсное                                                                   обеспечение реализации муниципальной программы»  позицию «Общий объем средств, предусмотренных на реализацию муниципальной программы составляет» изложить в редакции: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средств на реализацию  муниципальной программы составляет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74 308 846,00 рублей, в том числе: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4 год -  21 447 979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5 год -  17 420 289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6 год -  17 720 289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7 год -  17 720 289,00 рублей».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 паспорте подпрограммы муниципальной программы «Развитие культуры и сохранение культурного  наследия Мглинского района (2014-2017 годы)»:                                                                                                    позицию  «Объем бюджетных ассигнований на реализацию подпрограммы» 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подпрограммы, - </w:t>
      </w:r>
    </w:p>
    <w:p>
      <w:pPr>
        <w:pStyle w:val="Normal"/>
        <w:jc w:val="both"/>
        <w:rPr/>
      </w:pPr>
      <w:r>
        <w:rPr>
          <w:sz w:val="28"/>
          <w:szCs w:val="28"/>
        </w:rPr>
        <w:t>6 520 000,00 рублей, в том числе: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2014 год – 3 820 000,00 рублей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2015 год – 700 000,00 рублей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2016 год – 1 000 000,00 рублей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2017 год – 1 000 000,00 рублей».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386" w:gutter="0" w:header="0" w:top="567" w:footer="0" w:bottom="23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86" w:leader="none"/>
        </w:tabs>
        <w:ind w:left="60" w:hanging="0"/>
        <w:rPr/>
      </w:pPr>
      <w:r>
        <w:rPr>
          <w:sz w:val="28"/>
          <w:szCs w:val="28"/>
        </w:rPr>
        <w:t xml:space="preserve">4. Приложения  2, 3 к муниципальной программе «Развитие культуры и сохранение культурного наследия Мглинского района (2014-2017 годы)» изложить в новой редакции согласно приложениям №2, №3 к настоящему постановлению.   </w: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ab/>
        <w:tab/>
        <w:tab/>
        <w:tab/>
        <w:tab/>
        <w:tab/>
        <w:tab/>
        <w:t>Приложение  №2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к  постановлению администрации Мглинского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ab/>
        <w:t>района от   «11» сентября2014 года № 527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ind w:left="1416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ab/>
        <w:tab/>
        <w:tab/>
        <w:tab/>
        <w:tab/>
        <w:tab/>
        <w:t xml:space="preserve">«О внесении изменений в муниципальную </w:t>
      </w:r>
    </w:p>
    <w:p>
      <w:pPr>
        <w:pStyle w:val="Normal"/>
        <w:tabs>
          <w:tab w:val="clear" w:pos="708"/>
          <w:tab w:val="left" w:pos="5786" w:leader="none"/>
        </w:tabs>
        <w:ind w:left="1416" w:hanging="0"/>
        <w:jc w:val="right"/>
        <w:rPr/>
      </w:pPr>
      <w:r>
        <w:rPr/>
        <w:tab/>
        <w:tab/>
        <w:tab/>
        <w:tab/>
        <w:tab/>
        <w:tab/>
        <w:tab/>
        <w:t xml:space="preserve">программу «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>(2014-2017 годы)»</w:t>
      </w:r>
    </w:p>
    <w:p>
      <w:pPr>
        <w:pStyle w:val="Normal"/>
        <w:ind w:left="778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04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 </w:t>
      </w:r>
    </w:p>
    <w:p>
      <w:pPr>
        <w:pStyle w:val="Normal"/>
        <w:ind w:left="4536" w:hanging="1044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к     муниципальной     программе</w:t>
      </w:r>
    </w:p>
    <w:p>
      <w:pPr>
        <w:pStyle w:val="Normal"/>
        <w:ind w:left="9912" w:hanging="0"/>
        <w:jc w:val="right"/>
        <w:rPr/>
      </w:pPr>
      <w:r>
        <w:rPr>
          <w:sz w:val="22"/>
          <w:szCs w:val="22"/>
        </w:rPr>
        <w:t xml:space="preserve">«Развитие культуры и  сохранение   культурного   наследия   Мглинского района (2014 – 2017 годы)» 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 «Культура Мглинского района (2014 – 2017 годы)»</w:t>
      </w:r>
    </w:p>
    <w:p>
      <w:pPr>
        <w:pStyle w:val="Normal"/>
        <w:ind w:left="8412" w:firstLine="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4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1684"/>
        <w:gridCol w:w="1431"/>
        <w:gridCol w:w="1325"/>
        <w:gridCol w:w="1200"/>
        <w:gridCol w:w="1320"/>
        <w:gridCol w:w="1370"/>
        <w:gridCol w:w="2355"/>
      </w:tblGrid>
      <w:tr>
        <w:trPr>
          <w:tblHeader w:val="true"/>
          <w:trHeight w:val="79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, рубл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4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ремонтов в учреждениях куль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отремонтированных зданий учреждений культуры к 2018 году (53 здания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численности посетителей библиотек района, в год - 80,2 тыс. человек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посетителей культурно-досуговых мероприятий, проводимых муниципальными учреждениями культуры, ежегодно на 220-250 человек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200 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80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 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обретение музыкального оборудования, компьютерного оборудования, мебели, одежды сцены, костюмов для творческих коллекти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70 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 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Организация и проведение мероприятий, направленных на сохранение и развитие культурных традиций, патриотического воспитания (встреча славянских народов у Монумента Дружбы, Свенская ярмарка, праздн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и Ф.И.Тютчева и А.К.Толстого, праздники сел и деревень, День Победы, День освобождения от немецко-фашистских захватчиков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0 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850 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5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по подпрограмме «Культура Мглинского района (2014 - 2017 годы)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0 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82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,00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по подпрограмме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20 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2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0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000 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>Приложение  №3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к  постановлению администрации Мглинского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>района от «11» сентября2014 года № 527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ind w:left="1416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ab/>
        <w:tab/>
        <w:tab/>
        <w:tab/>
        <w:tab/>
        <w:tab/>
        <w:t xml:space="preserve">«О внесении изменений в муниципальную </w:t>
      </w:r>
    </w:p>
    <w:p>
      <w:pPr>
        <w:pStyle w:val="Normal"/>
        <w:tabs>
          <w:tab w:val="clear" w:pos="708"/>
          <w:tab w:val="left" w:pos="5786" w:leader="none"/>
        </w:tabs>
        <w:ind w:left="1416" w:hanging="0"/>
        <w:jc w:val="right"/>
        <w:rPr/>
      </w:pPr>
      <w:r>
        <w:rPr/>
        <w:tab/>
        <w:tab/>
        <w:tab/>
        <w:tab/>
        <w:tab/>
        <w:tab/>
        <w:tab/>
        <w:t xml:space="preserve">программу «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  <w:t>(2014-2017 годы)»</w:t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536" w:firstLine="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 </w:t>
      </w:r>
    </w:p>
    <w:p>
      <w:pPr>
        <w:pStyle w:val="Normal"/>
        <w:ind w:left="4536" w:hanging="1044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к     муниципальной     программе</w:t>
      </w:r>
    </w:p>
    <w:p>
      <w:pPr>
        <w:pStyle w:val="Normal"/>
        <w:ind w:left="10620" w:hanging="0"/>
        <w:jc w:val="right"/>
        <w:rPr/>
      </w:pPr>
      <w:r>
        <w:rPr>
          <w:sz w:val="22"/>
          <w:szCs w:val="22"/>
        </w:rPr>
        <w:t xml:space="preserve">«Развитие культуры и  сохранение   культурного   наследия   Мглинского района (2014 – 2017 годы)» </w:t>
      </w:r>
    </w:p>
    <w:p>
      <w:pPr>
        <w:pStyle w:val="Normal"/>
        <w:ind w:left="84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 ПРОГРАММЫ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280"/>
        <w:gridCol w:w="1680"/>
        <w:gridCol w:w="1481"/>
        <w:gridCol w:w="1459"/>
        <w:gridCol w:w="1444"/>
        <w:gridCol w:w="1440"/>
        <w:gridCol w:w="1440"/>
        <w:gridCol w:w="1976"/>
      </w:tblGrid>
      <w:tr>
        <w:trPr>
          <w:tblHeader w:val="true"/>
          <w:trHeight w:val="792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, рубл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blHeader w:val="true"/>
          <w:trHeight w:val="27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глинский районный отдел культур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уководства и управления в сфере установленных функций</w:t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3 692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923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05 9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05 9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05 923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23 692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405 923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405 9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405 9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405 923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Дома культуры (клубы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54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354" w:hanging="0"/>
              <w:rPr/>
            </w:pPr>
            <w:r>
              <w:rPr>
                <w:sz w:val="20"/>
                <w:szCs w:val="20"/>
              </w:rPr>
              <w:t>Организация и проведение культурно-досуговых мероприятий:     2014 г. - 630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635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637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640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енности участников культурно-досуговых мероприятий: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31068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31090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31115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311400 чел.</w:t>
            </w:r>
          </w:p>
        </w:tc>
      </w:tr>
      <w:tr>
        <w:trPr>
          <w:trHeight w:val="51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247 226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41 999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8 40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8 40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8 409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 247 226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141 999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368 40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368 40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368 409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Библиотеки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  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библиотечных фондов (увеличение доли новых поступлений в общем объеме хранения) ежегодно на 2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числа посещений библиотек в количестве 80200 человек ежегод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библиографических записей в сводном электронном каталоге библиотек Ро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. – 4100 запи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. – 5200 запис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6300 запи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7400 записей</w:t>
            </w:r>
          </w:p>
        </w:tc>
      </w:tr>
      <w:tr>
        <w:trPr>
          <w:trHeight w:val="34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 603 104, 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00 776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5 400 77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5 400 77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5 400 776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 603 104, 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00 776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5 400 77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5 400 77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5 400 776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Муз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«Мглинский районный краеведческий музей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3 40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48 925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414 8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414 8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414 825,0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посещаемости музе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76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80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83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86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93 4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48 925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414 8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414 8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414 825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чреждения, обеспечивающие оказание услуг в сфере культу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Централизованная бухгалтер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го сопровождения деятельности учреждений культуры района</w:t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1 664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416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41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41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416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01 664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 416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 41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 41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 416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Повышение энергетической эффективности и обеспечение энергосбережения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едоставление субсидии муниципальным бюджетным учреждения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ий районный краеведческий музей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00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ведение мероприятий по повышению энергетической эффективности и обеспечению энергосбере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 00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ероприятия в сфере пожарной безопас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редоставление субсидии муниципальным бюджетным учреждениям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ий районный краеведческий муз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 00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9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жарной безопасности</w:t>
            </w:r>
          </w:p>
        </w:tc>
      </w:tr>
      <w:tr>
        <w:trPr>
          <w:trHeight w:val="183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 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 76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ам культуры, работающим в сельской местности,  будет оказана социальная поддержка по оплате жилья и коммунальных услуг  </w:t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 76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94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9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9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940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 Подпрограмма "Культура Мглинского района (2014 - 2017 годы)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0 00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20</w:t>
            </w:r>
            <w:r>
              <w:rPr>
                <w:sz w:val="20"/>
                <w:szCs w:val="20"/>
                <w:lang w:val="en-US"/>
              </w:rPr>
              <w:t> 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,0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тойчивого развития социально-культурных составляющих качества жизни населения района при сохранении историко-культурной сферы, приумножении творческого потенциала жителей  и предоставлении равного доступа 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20 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20 00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00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000 000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МУНИЦИПАЛЬНОЙ ПРОГРАММЕ: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9 76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4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 513 4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 668 925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8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8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825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4 375 686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674114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90052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90052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900524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4 308 846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1 447 979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420 28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720 28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720 289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/>
      </w:pPr>
      <w:r>
        <w:rPr/>
      </w:r>
    </w:p>
    <w:sectPr>
      <w:type w:val="nextPage"/>
      <w:pgSz w:orient="landscape" w:w="16838" w:h="11906"/>
      <w:pgMar w:left="1134" w:right="1304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59:00Z</dcterms:created>
  <dc:creator>Дом культуры</dc:creator>
  <dc:description/>
  <cp:keywords/>
  <dc:language>en-US</dc:language>
  <cp:lastModifiedBy>Admin</cp:lastModifiedBy>
  <cp:lastPrinted>2014-09-26T14:44:00Z</cp:lastPrinted>
  <dcterms:modified xsi:type="dcterms:W3CDTF">2014-10-03T08:03:00Z</dcterms:modified>
  <cp:revision>92</cp:revision>
  <dc:subject/>
  <dc:title>РОССИЙСКАЯ ФЕДЕРАЦИЯ</dc:title>
</cp:coreProperties>
</file>